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Special Mission One</w:t>
      </w:r>
    </w:p>
    <w:p>
      <w:pPr>
        <w:pStyle w:val="Heading1"/>
        <w:rPr>
          <w:sz w:val="32"/>
        </w:rPr>
      </w:pPr>
      <w:r>
        <w:rPr>
          <w:sz w:val="32"/>
        </w:rPr>
      </w:r>
    </w:p>
    <w:p>
      <w:pPr>
        <w:pStyle w:val="Heading1"/>
        <w:rPr/>
      </w:pPr>
      <w:r>
        <w:rPr/>
        <w:t>APL 6  (EL 1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Bloodmote Cloud (1)</w:t>
      </w:r>
    </w:p>
    <w:p>
      <w:pPr>
        <w:pStyle w:val="Normal"/>
        <w:rPr>
          <w:rFonts w:ascii="Arial" w:hAnsi="Arial" w:cs="Arial"/>
          <w:sz w:val="16"/>
        </w:rPr>
      </w:pPr>
      <w:r>
        <w:rPr>
          <w:rFonts w:cs="Arial" w:ascii="Arial" w:hAnsi="Arial"/>
          <w:sz w:val="16"/>
        </w:rPr>
        <w:t>Cinderspawn (1)</w:t>
      </w:r>
    </w:p>
    <w:p>
      <w:pPr>
        <w:pStyle w:val="Normal"/>
        <w:rPr>
          <w:rFonts w:ascii="Arial" w:hAnsi="Arial" w:cs="Arial"/>
          <w:sz w:val="16"/>
        </w:rPr>
      </w:pPr>
      <w:r>
        <w:rPr>
          <w:rFonts w:cs="Arial" w:ascii="Arial" w:hAnsi="Arial"/>
          <w:sz w:val="16"/>
        </w:rPr>
        <w:t>Conflagration Ooze (1)</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inforcements (5 rounds):</w:t>
      </w:r>
    </w:p>
    <w:p>
      <w:pPr>
        <w:pStyle w:val="Normal"/>
        <w:rPr>
          <w:rFonts w:ascii="Arial" w:hAnsi="Arial" w:cs="Arial"/>
          <w:sz w:val="16"/>
        </w:rPr>
      </w:pPr>
      <w:r>
        <w:rPr>
          <w:rFonts w:cs="Arial" w:ascii="Arial" w:hAnsi="Arial"/>
          <w:sz w:val="16"/>
        </w:rPr>
        <w:t>Cinderspawn (1)</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Bloodmote Cloud (CR 6)</w:t>
      </w:r>
    </w:p>
    <w:p>
      <w:pPr>
        <w:pStyle w:val="Normal"/>
        <w:rPr>
          <w:rFonts w:ascii="Arial" w:hAnsi="Arial" w:cs="Arial"/>
          <w:sz w:val="16"/>
          <w:szCs w:val="16"/>
        </w:rPr>
      </w:pPr>
      <w:r>
        <w:rPr>
          <w:rFonts w:cs="Arial" w:ascii="Arial" w:hAnsi="Arial"/>
          <w:sz w:val="16"/>
          <w:szCs w:val="16"/>
        </w:rPr>
        <w:t>Fine Undead</w:t>
        <w:br/>
        <w:t>Hit Dice: 10d12 (65 hp)</w:t>
        <w:br/>
        <w:t>Initiative: +1</w:t>
        <w:br/>
        <w:t>Speed: Fly 20 ft. (4 squares)</w:t>
        <w:br/>
        <w:t>Armor Class: 19 (+8 size, +1 Dex), touch 11, flat-footed 18</w:t>
        <w:br/>
        <w:t>Base Attack/Grapple: +5/-</w:t>
        <w:br/>
        <w:t>Attack: Swarm (1d4 plus blood drain)</w:t>
        <w:br/>
        <w:t>Full Attack: Swarm (1d4 plus blood drain)</w:t>
        <w:br/>
        <w:t>Space/Reach: 10 ft./0 ft.</w:t>
        <w:br/>
        <w:t>Special Attacks: Blood drain, distraction</w:t>
        <w:br/>
        <w:t>Special Qualities: Darkvision 60 ft, immune to weapon damage, swarm traits, undead traits</w:t>
        <w:br/>
        <w:t>Saves: Fort +2, Ref +3, Will +6</w:t>
        <w:br/>
        <w:t>Abilities: Str 4, Dex 13, Con -, Int -, Wis 10, Cha 1</w:t>
        <w:br/>
        <w:t>Skills: -</w:t>
        <w:br/>
        <w:t>Feat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lood Drain (Ex): A bloodmote cloud drains blood and deals 1d2 points of Constitution damage to any creature whose space it occupies at the end of its mov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Distraction (Ex): Any living creature vulnerable to bloodmote cloud’s damage that begins it’s turn with a swarm in its square is nauseated for 1 round; a DC 15 Fortitude save negates the effect.  Even after a successful save, spell casting or concentrating on spells within the area of a swarm requires a Concentration check (DC 20 + spell level).</w:t>
      </w:r>
    </w:p>
    <w:p>
      <w:pPr>
        <w:pStyle w:val="Normal"/>
        <w:rPr>
          <w:rFonts w:ascii="Arial" w:hAnsi="Arial" w:cs="Arial"/>
          <w:sz w:val="16"/>
          <w:szCs w:val="16"/>
        </w:rPr>
      </w:pPr>
      <w:r>
        <w:rPr>
          <w:rFonts w:cs="Arial" w:ascii="Arial" w:hAnsi="Arial"/>
          <w:sz w:val="16"/>
          <w:szCs w:val="16"/>
        </w:rPr>
        <w:t>Using skills require patience and concentration requires a DC 20 Concentration check.</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warm Subtype: A bloodmote cloud occupies a cube 10 feet on a side, but its reach is 0 feet, like its component creatures.  In order to attack, it moves into an opponent’s space, which provokes an attack of opportunity.  It can occupy the same space as a creature of any size, since it crawls all over its prey.  A swarm can move through squares occupied by enemies and vice versa without impediment, although the swarm provokes an attack of opportunity if it does so.  A swarm can move through cracks or holes large enough for its component creatures. A bloodmote cloud consists of 10,000 creatures.  The area occupied by the swarm is completely shapeable, though the swarm usually remains in contiguous squares.</w:t>
      </w:r>
    </w:p>
    <w:p>
      <w:pPr>
        <w:pStyle w:val="Normal"/>
        <w:ind w:firstLine="720"/>
        <w:rPr/>
      </w:pPr>
      <w:r>
        <w:rPr>
          <w:rFonts w:cs="Arial" w:ascii="Arial" w:hAnsi="Arial"/>
          <w:i/>
          <w:iCs/>
          <w:sz w:val="16"/>
          <w:szCs w:val="16"/>
        </w:rPr>
        <w:t>Traits</w:t>
      </w:r>
      <w:r>
        <w:rPr>
          <w:rFonts w:cs="Arial" w:ascii="Arial" w:hAnsi="Arial"/>
          <w:sz w:val="16"/>
          <w:szCs w:val="16"/>
        </w:rPr>
        <w:t xml:space="preserve">: A swarm has no clear front or back and no discernable anatomy, so it is not subject to critical hits or flanking.  </w:t>
      </w:r>
      <w:r>
        <w:rPr>
          <w:rFonts w:cs="Arial" w:ascii="Arial" w:hAnsi="Arial"/>
          <w:b/>
          <w:bCs/>
          <w:sz w:val="16"/>
          <w:szCs w:val="16"/>
        </w:rPr>
        <w:t>A bloodmote cloud is immune to all weapon damage.</w:t>
      </w:r>
      <w:r>
        <w:rPr>
          <w:rFonts w:cs="Arial" w:ascii="Arial" w:hAnsi="Arial"/>
          <w:sz w:val="16"/>
          <w:szCs w:val="16"/>
        </w:rPr>
        <w:t xml:space="preserve">  Reducing a swarm to 0 hit points or lower causes it to break up, though any damage taken until that point does not degrade its ability to attack or resist attack.  Swarms are never staggered or reduced to a dying state by damage.  They cannot be tripped, grappled, or bull rushed, and cannot grapple an opponent.</w:t>
      </w:r>
    </w:p>
    <w:p>
      <w:pPr>
        <w:pStyle w:val="Normal"/>
        <w:ind w:firstLine="720"/>
        <w:rPr/>
      </w:pPr>
      <w:r>
        <w:rPr>
          <w:rFonts w:cs="Arial" w:ascii="Arial" w:hAnsi="Arial"/>
          <w:sz w:val="16"/>
          <w:szCs w:val="16"/>
        </w:rPr>
        <w:t xml:space="preserve">A bloodmote cloud is immune to any spell or effect that targets a specific number of creatures (including single-target spells such a </w:t>
      </w:r>
      <w:r>
        <w:rPr>
          <w:rFonts w:cs="Arial" w:ascii="Arial" w:hAnsi="Arial"/>
          <w:i/>
          <w:iCs/>
          <w:sz w:val="16"/>
          <w:szCs w:val="16"/>
        </w:rPr>
        <w:t>disintegrate</w:t>
      </w:r>
      <w:r>
        <w:rPr>
          <w:rFonts w:cs="Arial" w:ascii="Arial" w:hAnsi="Arial"/>
          <w:sz w:val="16"/>
          <w:szCs w:val="16"/>
        </w:rPr>
        <w:t>).  A swarm takes half again as much damage (+50%) from spells or effects that affect an area, such as splash weapons and many evocation spells.</w:t>
      </w:r>
    </w:p>
    <w:p>
      <w:pPr>
        <w:pStyle w:val="Normal"/>
        <w:ind w:firstLine="720"/>
        <w:rPr/>
      </w:pPr>
      <w:r>
        <w:rPr>
          <w:rFonts w:cs="Arial" w:ascii="Arial" w:hAnsi="Arial"/>
          <w:sz w:val="16"/>
          <w:szCs w:val="16"/>
        </w:rPr>
        <w:t xml:space="preserve">A bloodmote cloud is susceptible to high winds such as that created by a </w:t>
      </w:r>
      <w:r>
        <w:rPr>
          <w:rFonts w:cs="Arial" w:ascii="Arial" w:hAnsi="Arial"/>
          <w:i/>
          <w:iCs/>
          <w:sz w:val="16"/>
          <w:szCs w:val="16"/>
        </w:rPr>
        <w:t>gust of wind</w:t>
      </w:r>
      <w:r>
        <w:rPr>
          <w:rFonts w:cs="Arial" w:ascii="Arial" w:hAnsi="Arial"/>
          <w:sz w:val="16"/>
          <w:szCs w:val="16"/>
        </w:rPr>
        <w:t xml:space="preserve"> spell.  For purposes of determining the effects of wind on a bloodmote cloud, treat the bloodmote cloud as a fine creature (see Winds, page 95 of the DMG).  </w:t>
      </w:r>
    </w:p>
    <w:p>
      <w:pPr>
        <w:pStyle w:val="Normal"/>
        <w:rPr/>
      </w:pPr>
      <w:r>
        <w:rPr>
          <w:rFonts w:cs="Arial" w:ascii="Arial" w:hAnsi="Arial"/>
          <w:i/>
          <w:iCs/>
          <w:sz w:val="16"/>
          <w:szCs w:val="16"/>
        </w:rPr>
        <w:t>Swarm Attack:</w:t>
      </w:r>
      <w:r>
        <w:rPr>
          <w:rFonts w:cs="Arial" w:ascii="Arial" w:hAnsi="Arial"/>
          <w:sz w:val="16"/>
          <w:szCs w:val="16"/>
        </w:rPr>
        <w:t xml:space="preserve">  Creatures with the swarm subtype don’t make standard melee attacks.   Instead, they deal automatic damage to any creature whose space they occupy at the end of their move, with no attack roll needed.  Swarm attacks are not subject to a miss chance for concealment.  A swarm’s statistics block has the amount of damage for this attack in the Attack and Full Attack entries.  A bloodmote cloud’s attacks are nonmagical.  Damage reduction sufficient to reduce a swarm attack’s damage to 0, being incorporeal, and other special ability may give a creature immunity or resistance to damage from a swarm.  Swarms do not threaten creatures in their square, and do not make attacks of opportunity with their swarm attacks.   However, they distract foes whose squares they occupy.</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Cinderspawn (CR 6)</w:t>
      </w:r>
    </w:p>
    <w:p>
      <w:pPr>
        <w:pStyle w:val="Normal"/>
        <w:rPr>
          <w:rFonts w:ascii="Arial" w:hAnsi="Arial" w:cs="Arial"/>
          <w:sz w:val="16"/>
          <w:szCs w:val="16"/>
        </w:rPr>
      </w:pPr>
      <w:r>
        <w:rPr>
          <w:rFonts w:cs="Arial" w:ascii="Arial" w:hAnsi="Arial"/>
          <w:sz w:val="16"/>
          <w:szCs w:val="16"/>
        </w:rPr>
        <w:t>Large Undead (Fire)</w:t>
        <w:br/>
        <w:t>Hit Dice: 10d12 (65 hp)</w:t>
        <w:br/>
        <w:t>Initiative: +5</w:t>
        <w:br/>
        <w:t>Speed: 50 ft. (10 squares)</w:t>
        <w:br/>
        <w:t>Armor Class: 17 (-1 size, +5 Dex, +3 natural), touch 14, flat-footed 12</w:t>
        <w:br/>
        <w:t>Base Attack/Grapple: +5/+10</w:t>
        <w:br/>
        <w:t>Attack: +9 touch melee (2d6 cold plus 1d6 Cha drain)</w:t>
        <w:br/>
        <w:t>Full Attack: +9 touch melee (2d6 cold plus 1d6 Cha drain)</w:t>
        <w:br/>
        <w:t>Space/Reach: 10 ft./10 ft.</w:t>
        <w:br/>
        <w:t>Special Attacks: Charisma drain</w:t>
        <w:br/>
        <w:t>Special Qualities: Darkvision 60 ft., elemental turning vulnerability, frostfire shield, immunity to fire, undead traits, vulnerability to cold</w:t>
        <w:br/>
        <w:t>Saves: Fort +3, Ref +8, Will +7</w:t>
        <w:br/>
        <w:t>Abilities: Str 12, Dex 21, Con -, Int 11, Wis 11, Cha 17</w:t>
        <w:br/>
        <w:t>Skills: Jump +26, Listen +13, Move Silently +18, Spot +13</w:t>
        <w:br/>
        <w:t>Feats: Dodge, Mobility, Spring Attack, Weapon Finess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harisma Drain (Su): Living creatures his by a cinderspawn’s touch attack must make a DC 18 Fortitude save or take 1d6 points of Charisma drain.  (Creatures with the fire subtype take a –4 penalty on this save.)  When a cinderspawn drains a victim’s Charisma, it gains 5 temporary hit points, no matter how many points it drains.  These temporary hit point last for up to 1 hour.   The save DC is Charisma-base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lemental Turning Vulnerability (Ex):  A character who can turn undead and also turn fire creatures gains a +2 bonus on turning checks to turn a Cinderspawn.  A character who can rebuke undead and also rebuke fire creatures gains a +2 bonus on turning checks to rebuke a cinderspaw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Frostfire Shield (Su):  Any creature striking a cinderspawn with a natural attack or a melee weapon (except for reach weapons) takes 1d6 points of cold damage as the cinderspawn drains its body heat.</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Conflagration Ooze (CR 7)</w:t>
      </w:r>
    </w:p>
    <w:p>
      <w:pPr>
        <w:pStyle w:val="Normal"/>
        <w:rPr>
          <w:rFonts w:ascii="Arial" w:hAnsi="Arial" w:cs="Arial"/>
          <w:sz w:val="16"/>
          <w:szCs w:val="16"/>
        </w:rPr>
      </w:pPr>
      <w:r>
        <w:rPr>
          <w:rFonts w:cs="Arial" w:ascii="Arial" w:hAnsi="Arial"/>
          <w:sz w:val="16"/>
          <w:szCs w:val="16"/>
        </w:rPr>
        <w:t>Large Ooze (Fire)</w:t>
        <w:br/>
        <w:t>Hit Dice: 7d10+28 (66 hp)</w:t>
        <w:br/>
        <w:t>Initiative: +4</w:t>
        <w:br/>
        <w:t>Speed: 30 ft. (6 squares), climb 10 ft.</w:t>
        <w:br/>
        <w:t>Armor Class: 20 (-1 size, +11 natural), touch 9, flat-footed 20</w:t>
        <w:br/>
        <w:t>Base Attack/Grapple: +5/15</w:t>
        <w:br/>
        <w:t>Attack: Slam +11 melee (2d6+6 plus 1d6 fire)</w:t>
        <w:br/>
        <w:t>Full Attack: 2 slams +11 melee (2d6+6 plus 1d6 fire)</w:t>
        <w:br/>
        <w:t>Space/Reach: 10 ft./10 ft.</w:t>
        <w:br/>
        <w:t>Special Attacks: Fire in the blood, improved grab, spell-like abilities</w:t>
        <w:br/>
        <w:t>Special Qualities: Blindsight 60 ft., damage reduction 5/bludgeoning, immunity to fire, vulnerability to cold</w:t>
        <w:br/>
        <w:t>Saves: Fort +6, Ref +4, Will +3</w:t>
        <w:br/>
        <w:t>Abilities: Str 23, Dex 10, Con 18, Int 9, Wis 12, Cha 13</w:t>
        <w:br/>
        <w:t>Skills: Climb +10, Hide +8, Listen +3, Move Silently +8</w:t>
        <w:br/>
        <w:t>Feats: Ability Focus (fire in the blood)(B), Improved Initiative, Lightning Reflexes, Weapon Focus (sla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Fire in the Blood (Su):  A potent fiery toxin flows through the body of a conflagration ooze.  Any creature grappled or pinned by the ooze must make a successful DC 19 Fortitude save as the fiery toxin seeps through the victim’s skin and into its blood.   Success indicates the creature takes 1d6 points of fire damage in addition to any damage already dealt by the slam or grapple, as the fire burns and sears the creature.</w:t>
      </w:r>
    </w:p>
    <w:p>
      <w:pPr>
        <w:pStyle w:val="Normal"/>
        <w:rPr>
          <w:rFonts w:ascii="Arial" w:hAnsi="Arial" w:cs="Arial"/>
          <w:sz w:val="16"/>
          <w:szCs w:val="16"/>
        </w:rPr>
      </w:pPr>
      <w:r>
        <w:rPr>
          <w:rFonts w:cs="Arial" w:ascii="Arial" w:hAnsi="Arial"/>
          <w:sz w:val="16"/>
          <w:szCs w:val="16"/>
        </w:rPr>
        <w:tab/>
        <w:t>Failure indicates that the toxin has taken hold of the creature’s body and has begun converting portions of its blood into liquid flame.  The creature takes 1d4 points of Constitution damage and 2d6 points of fire damage, in addition to the damage already dealt by the slam or grapple.  Each round the creature remains grapple by the ooze, and for 1 round afterward, it must make another DC 19 Fortitude save to reduce or avoid the same effects.</w:t>
      </w:r>
    </w:p>
    <w:p>
      <w:pPr>
        <w:pStyle w:val="Normal"/>
        <w:rPr>
          <w:rFonts w:ascii="Arial" w:hAnsi="Arial" w:cs="Arial"/>
          <w:sz w:val="16"/>
          <w:szCs w:val="16"/>
        </w:rPr>
      </w:pPr>
      <w:r>
        <w:rPr>
          <w:rFonts w:cs="Arial" w:ascii="Arial" w:hAnsi="Arial"/>
          <w:sz w:val="16"/>
          <w:szCs w:val="16"/>
        </w:rPr>
        <w:tab/>
        <w:t>As a creature that fails its saves takes Constitution damage, the flaming blood burns through the victim’s skin in small patches that increase in size the more Constitution damage accrues.  Tiny rivulets of flame leak from the holes, as well as from the creature’s ears, nose, and mouth, running down the victim’s body and giving it an unearthly, terrible appearance.</w:t>
      </w:r>
    </w:p>
    <w:p>
      <w:pPr>
        <w:pStyle w:val="Normal"/>
        <w:rPr>
          <w:rFonts w:ascii="Arial" w:hAnsi="Arial" w:cs="Arial"/>
          <w:sz w:val="16"/>
          <w:szCs w:val="16"/>
        </w:rPr>
      </w:pPr>
      <w:r>
        <w:rPr>
          <w:rFonts w:cs="Arial" w:ascii="Arial" w:hAnsi="Arial"/>
          <w:sz w:val="16"/>
          <w:szCs w:val="16"/>
        </w:rPr>
        <w:tab/>
        <w:t>Creatures that lack a Constitution score, such as constructs or undead, or any sort of life-dependent body fluid, such as elementals, are immune to the Constitution damage from this ability but are still subject to the fire damag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Improved Grab (Ex): To use this ability, the conflagration ooze must hit with its slam attack.   It can then attempt to start a grapple as a free action without provoking attacks of opportunity.  If it wins the grapple check, it establishes a hold.   In subsequent rounds it can deal slam damage with a successful grapple check.  The ooze may also use fire in the blood against grappled foe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Spell-like abilities (Sp): 1/day – </w:t>
      </w:r>
      <w:r>
        <w:rPr>
          <w:rFonts w:cs="Arial" w:ascii="Arial" w:hAnsi="Arial"/>
          <w:i/>
          <w:iCs/>
          <w:sz w:val="16"/>
          <w:szCs w:val="16"/>
        </w:rPr>
        <w:t>confusion</w:t>
      </w:r>
      <w:r>
        <w:rPr>
          <w:rFonts w:cs="Arial" w:ascii="Arial" w:hAnsi="Arial"/>
          <w:sz w:val="16"/>
          <w:szCs w:val="16"/>
        </w:rPr>
        <w:t xml:space="preserve"> (DC 15), </w:t>
      </w:r>
      <w:r>
        <w:rPr>
          <w:rFonts w:cs="Arial" w:ascii="Arial" w:hAnsi="Arial"/>
          <w:i/>
          <w:iCs/>
          <w:sz w:val="16"/>
          <w:szCs w:val="16"/>
        </w:rPr>
        <w:t>deep slumber</w:t>
      </w:r>
      <w:r>
        <w:rPr>
          <w:rFonts w:cs="Arial" w:ascii="Arial" w:hAnsi="Arial"/>
          <w:sz w:val="16"/>
          <w:szCs w:val="16"/>
        </w:rPr>
        <w:t xml:space="preserve"> (DC 14), </w:t>
      </w:r>
      <w:r>
        <w:rPr>
          <w:rFonts w:cs="Arial" w:ascii="Arial" w:hAnsi="Arial"/>
          <w:i/>
          <w:iCs/>
          <w:sz w:val="16"/>
          <w:szCs w:val="16"/>
        </w:rPr>
        <w:t>hold monster</w:t>
      </w:r>
      <w:r>
        <w:rPr>
          <w:rFonts w:cs="Arial" w:ascii="Arial" w:hAnsi="Arial"/>
          <w:sz w:val="16"/>
          <w:szCs w:val="16"/>
        </w:rPr>
        <w:t xml:space="preserve"> (DC 16), CL 10</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kills: Conflagration oozes have a +8 racial bonus on Hide and Move Silently checks.</w:t>
      </w:r>
    </w:p>
    <w:p>
      <w:pPr>
        <w:pStyle w:val="Normal"/>
        <w:rPr>
          <w:rFonts w:ascii="Arial" w:hAnsi="Arial" w:cs="Arial"/>
          <w:sz w:val="16"/>
          <w:szCs w:val="16"/>
        </w:rPr>
      </w:pPr>
      <w:r>
        <w:rPr>
          <w:rFonts w:cs="Arial" w:ascii="Arial" w:hAnsi="Arial"/>
          <w:sz w:val="16"/>
          <w:szCs w:val="16"/>
        </w:rPr>
      </w:r>
    </w:p>
    <w:p>
      <w:pPr>
        <w:pStyle w:val="Heading1"/>
        <w:rPr/>
      </w:pPr>
      <w:r>
        <w:rPr/>
        <w:t>APL 8  (EL 12)</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Bloodmote Cloud (2)</w:t>
      </w:r>
    </w:p>
    <w:p>
      <w:pPr>
        <w:pStyle w:val="Normal"/>
        <w:rPr>
          <w:rFonts w:ascii="Arial" w:hAnsi="Arial" w:cs="Arial"/>
          <w:sz w:val="16"/>
        </w:rPr>
      </w:pPr>
      <w:r>
        <w:rPr>
          <w:rFonts w:cs="Arial" w:ascii="Arial" w:hAnsi="Arial"/>
          <w:sz w:val="16"/>
        </w:rPr>
        <w:t>Advanced (14 HD) Cinderspawn (1)</w:t>
      </w:r>
    </w:p>
    <w:p>
      <w:pPr>
        <w:pStyle w:val="Normal"/>
        <w:rPr>
          <w:rFonts w:ascii="Arial" w:hAnsi="Arial" w:cs="Arial"/>
          <w:sz w:val="16"/>
        </w:rPr>
      </w:pPr>
      <w:r>
        <w:rPr>
          <w:rFonts w:cs="Arial" w:ascii="Arial" w:hAnsi="Arial"/>
          <w:sz w:val="16"/>
        </w:rPr>
        <w:t>Conflagration Ooze (1)</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inforcements (5 rounds)</w:t>
      </w:r>
    </w:p>
    <w:p>
      <w:pPr>
        <w:pStyle w:val="Normal"/>
        <w:rPr>
          <w:rFonts w:ascii="Arial" w:hAnsi="Arial" w:cs="Arial"/>
          <w:sz w:val="16"/>
        </w:rPr>
      </w:pPr>
      <w:r>
        <w:rPr>
          <w:rFonts w:cs="Arial" w:ascii="Arial" w:hAnsi="Arial"/>
          <w:sz w:val="16"/>
        </w:rPr>
        <w:t>Bloodmote Cloud (1)</w:t>
      </w:r>
    </w:p>
    <w:p>
      <w:pPr>
        <w:pStyle w:val="Normal"/>
        <w:rPr>
          <w:rFonts w:ascii="Arial" w:hAnsi="Arial" w:cs="Arial"/>
          <w:sz w:val="16"/>
        </w:rPr>
      </w:pPr>
      <w:r>
        <w:rPr>
          <w:rFonts w:cs="Arial" w:ascii="Arial" w:hAnsi="Arial"/>
          <w:sz w:val="16"/>
        </w:rPr>
        <w:t>Advanced (14 HD) Cinderspawn (1)</w:t>
      </w:r>
    </w:p>
    <w:p>
      <w:pPr>
        <w:pStyle w:val="Normal"/>
        <w:rPr>
          <w:rFonts w:ascii="Arial" w:hAnsi="Arial" w:cs="Arial"/>
          <w:sz w:val="16"/>
          <w:szCs w:val="16"/>
        </w:rPr>
      </w:pPr>
      <w:r>
        <w:rPr>
          <w:rFonts w:cs="Arial" w:ascii="Arial" w:hAnsi="Arial"/>
          <w:sz w:val="16"/>
        </w:rPr>
        <w:t>Conflagration Ooze (1)</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Bloodmote Cloud (CR 6)</w:t>
      </w:r>
    </w:p>
    <w:p>
      <w:pPr>
        <w:pStyle w:val="Normal"/>
        <w:rPr>
          <w:rFonts w:ascii="Arial" w:hAnsi="Arial" w:cs="Arial"/>
          <w:sz w:val="16"/>
          <w:szCs w:val="16"/>
        </w:rPr>
      </w:pPr>
      <w:r>
        <w:rPr>
          <w:rFonts w:cs="Arial" w:ascii="Arial" w:hAnsi="Arial"/>
          <w:sz w:val="16"/>
          <w:szCs w:val="16"/>
        </w:rPr>
        <w:t>Fine Undead</w:t>
        <w:br/>
        <w:t>Hit Dice: 10d12 (65 hp)</w:t>
        <w:br/>
        <w:t>Initiative: +1</w:t>
        <w:br/>
        <w:t>Speed: Fly 20 ft. (4 squares)</w:t>
        <w:br/>
        <w:t>Armor Class: 19 (+8 size, +1 Dex), touch 11, flat-footed 18</w:t>
        <w:br/>
        <w:t>Base Attack/Grapple: +5/-</w:t>
        <w:br/>
        <w:t>Attack: Swarm (1d4 plus blood drain)</w:t>
        <w:br/>
        <w:t>Full Attack: Swarm (1d4 plus blood drain)</w:t>
        <w:br/>
        <w:t>Space/Reach: 10 ft./0 ft.</w:t>
        <w:br/>
        <w:t>Special Attacks: Blood drain, distraction</w:t>
        <w:br/>
        <w:t>Special Qualities: Darkvision 60 ft, immune to weapon damage, swarm traits, undead traits</w:t>
        <w:br/>
        <w:t>Saves: Fort +2, Ref +3, Will +6</w:t>
        <w:br/>
        <w:t>Abilities: Str 4, Dex 13, Con -, Int -, Wis 10, Cha 1</w:t>
        <w:br/>
        <w:t>Skills: -</w:t>
        <w:br/>
        <w:t>Feat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lood Drain (Ex): A bloodmote cloud drains blood and deals 1d2 points of Constitution damage to any creature whose space it occupies at the end of its mov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Distraction (Ex): Any living creature vulnerable to bloodmote cloud’s damage that begins it’s turn with a swarm in its square is nauseated for 1 round; a DC 15 Fortitude save negates the effect.  Even after a successful save, spell casting or concentrating on spells within the area of a swarm requires a Concentration check (DC 20 + spell level).</w:t>
      </w:r>
    </w:p>
    <w:p>
      <w:pPr>
        <w:pStyle w:val="Normal"/>
        <w:rPr>
          <w:rFonts w:ascii="Arial" w:hAnsi="Arial" w:cs="Arial"/>
          <w:sz w:val="16"/>
          <w:szCs w:val="16"/>
        </w:rPr>
      </w:pPr>
      <w:r>
        <w:rPr>
          <w:rFonts w:cs="Arial" w:ascii="Arial" w:hAnsi="Arial"/>
          <w:sz w:val="16"/>
          <w:szCs w:val="16"/>
        </w:rPr>
        <w:t>Using skills require patience and concentration requires a DC 20 Concentration check.</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warm Subtype: A bloodmote cloud occupies a cube 10 feet on a side, but its reach is 0 feet, like its component creatures.  In order to attack, it moves into an opponent’s space, which provokes an attack of opportunity.  It can occupy the same space as a creature of any size, since it crawls all over its prey.  A swarm can move through squares occupied by enemies and vice versa without impediment, although the swarm provokes an attack of opportunity if it does so.  A swarm can move through cracks or holes large enough for its component creatures. A bloodmote cloud consists of 10,000 creatures.  The area occupied by the swarm is completely shapeable, though the swarm usually remains in contiguous squares.</w:t>
      </w:r>
    </w:p>
    <w:p>
      <w:pPr>
        <w:pStyle w:val="Normal"/>
        <w:ind w:firstLine="720"/>
        <w:rPr/>
      </w:pPr>
      <w:r>
        <w:rPr>
          <w:rFonts w:cs="Arial" w:ascii="Arial" w:hAnsi="Arial"/>
          <w:i/>
          <w:iCs/>
          <w:sz w:val="16"/>
          <w:szCs w:val="16"/>
        </w:rPr>
        <w:t>Traits</w:t>
      </w:r>
      <w:r>
        <w:rPr>
          <w:rFonts w:cs="Arial" w:ascii="Arial" w:hAnsi="Arial"/>
          <w:sz w:val="16"/>
          <w:szCs w:val="16"/>
        </w:rPr>
        <w:t xml:space="preserve">: A swarm has no clear front or back and no discernable anatomy, so it is not subject to critical hits or flanking.  </w:t>
      </w:r>
      <w:r>
        <w:rPr>
          <w:rFonts w:cs="Arial" w:ascii="Arial" w:hAnsi="Arial"/>
          <w:b/>
          <w:bCs/>
          <w:sz w:val="16"/>
          <w:szCs w:val="16"/>
        </w:rPr>
        <w:t>A bloodmote cloud is immune to all weapon damage.</w:t>
      </w:r>
      <w:r>
        <w:rPr>
          <w:rFonts w:cs="Arial" w:ascii="Arial" w:hAnsi="Arial"/>
          <w:sz w:val="16"/>
          <w:szCs w:val="16"/>
        </w:rPr>
        <w:t xml:space="preserve">  Reducing a swarm to 0 hit points or lower causes it to break up, though any damage taken until that point does not degrade its ability to attack or resist attack.  Swarms are never staggered or reduced to a dying state by damage.  They cannot be tripped, grappled, or bull rushed, and cannot grapple an opponent.</w:t>
      </w:r>
    </w:p>
    <w:p>
      <w:pPr>
        <w:pStyle w:val="Normal"/>
        <w:ind w:firstLine="720"/>
        <w:rPr/>
      </w:pPr>
      <w:r>
        <w:rPr>
          <w:rFonts w:cs="Arial" w:ascii="Arial" w:hAnsi="Arial"/>
          <w:sz w:val="16"/>
          <w:szCs w:val="16"/>
        </w:rPr>
        <w:t xml:space="preserve">A bloodmote cloud is immune to any spell or effect that targets a specific number of creatures (including single-target spells such a </w:t>
      </w:r>
      <w:r>
        <w:rPr>
          <w:rFonts w:cs="Arial" w:ascii="Arial" w:hAnsi="Arial"/>
          <w:i/>
          <w:iCs/>
          <w:sz w:val="16"/>
          <w:szCs w:val="16"/>
        </w:rPr>
        <w:t>disintegrate</w:t>
      </w:r>
      <w:r>
        <w:rPr>
          <w:rFonts w:cs="Arial" w:ascii="Arial" w:hAnsi="Arial"/>
          <w:sz w:val="16"/>
          <w:szCs w:val="16"/>
        </w:rPr>
        <w:t>).  A swarm takes half again as much damage (+50%) from spells or effects that affect an area, such as splash weapons and many evocation spells.</w:t>
      </w:r>
    </w:p>
    <w:p>
      <w:pPr>
        <w:pStyle w:val="Normal"/>
        <w:ind w:firstLine="720"/>
        <w:rPr/>
      </w:pPr>
      <w:r>
        <w:rPr>
          <w:rFonts w:cs="Arial" w:ascii="Arial" w:hAnsi="Arial"/>
          <w:sz w:val="16"/>
          <w:szCs w:val="16"/>
        </w:rPr>
        <w:t xml:space="preserve">A bloodmote cloud is susceptible to high winds such as that created by a </w:t>
      </w:r>
      <w:r>
        <w:rPr>
          <w:rFonts w:cs="Arial" w:ascii="Arial" w:hAnsi="Arial"/>
          <w:i/>
          <w:iCs/>
          <w:sz w:val="16"/>
          <w:szCs w:val="16"/>
        </w:rPr>
        <w:t>gust of wind</w:t>
      </w:r>
      <w:r>
        <w:rPr>
          <w:rFonts w:cs="Arial" w:ascii="Arial" w:hAnsi="Arial"/>
          <w:sz w:val="16"/>
          <w:szCs w:val="16"/>
        </w:rPr>
        <w:t xml:space="preserve"> spell.  For purposes of determining the effects of wind on a bloodmote cloud, treat the bloodmote cloud as a fine creature (see Winds, page 95 of the DMG).  </w:t>
      </w:r>
    </w:p>
    <w:p>
      <w:pPr>
        <w:pStyle w:val="Normal"/>
        <w:rPr/>
      </w:pPr>
      <w:r>
        <w:rPr>
          <w:rFonts w:cs="Arial" w:ascii="Arial" w:hAnsi="Arial"/>
          <w:i/>
          <w:iCs/>
          <w:sz w:val="16"/>
          <w:szCs w:val="16"/>
        </w:rPr>
        <w:t>Swarm Attack:</w:t>
      </w:r>
      <w:r>
        <w:rPr>
          <w:rFonts w:cs="Arial" w:ascii="Arial" w:hAnsi="Arial"/>
          <w:sz w:val="16"/>
          <w:szCs w:val="16"/>
        </w:rPr>
        <w:t xml:space="preserve">  Creatures with the swarm subtype don’t make standard melee attacks.   Instead, they deal automatic damage to any creature whose space they occupy at the end of their move, with no attack roll needed.  Swarm attacks are not subject to a miss chance for concealment.  A swarm’s statistics block has the amount of damage for this attack in the Attack and Full Attack entries.  A bloodmote cloud’s attacks are nonmagical.  Damage reduction sufficient to reduce a swarm attack’s damage to 0, being incorporeal, and other special ability may give a creature immunity or resistance to damage from a swarm.  Swarms do not threaten creatures in their square, and do not make attacks of opportunity with their swarm attacks.   However, they distract foes whose squares they occupy.</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Advanced (14HD) Cinderspawn (CR 7)</w:t>
      </w:r>
    </w:p>
    <w:p>
      <w:pPr>
        <w:pStyle w:val="Normal"/>
        <w:rPr>
          <w:rFonts w:ascii="Arial" w:hAnsi="Arial" w:cs="Arial"/>
          <w:sz w:val="16"/>
          <w:szCs w:val="16"/>
        </w:rPr>
      </w:pPr>
      <w:r>
        <w:rPr>
          <w:rFonts w:cs="Arial" w:ascii="Arial" w:hAnsi="Arial"/>
          <w:sz w:val="16"/>
          <w:szCs w:val="16"/>
        </w:rPr>
        <w:t>Large Undead (Fire)</w:t>
        <w:br/>
        <w:t>Hit Dice: 14d12 (91 hp)</w:t>
        <w:br/>
        <w:t>Initiative: +6</w:t>
        <w:br/>
        <w:t>Speed: 50 ft. (10 squares)</w:t>
        <w:br/>
        <w:t>Armor Class: 17 (-1 size, +5 Dex, +3 natural), touch 14, flat-footed 112</w:t>
        <w:br/>
        <w:t>Base Attack/Grapple: +7/+12</w:t>
        <w:br/>
        <w:t>Attack: +12 touch melee (2d6 cold plus 1d6 Cha drain)</w:t>
        <w:br/>
        <w:t>Full Attack: +12 touch melee (2d6 cold plus 1d6 Cha drain)</w:t>
        <w:br/>
        <w:t>Space/Reach: 10 ft./10 ft.</w:t>
        <w:br/>
        <w:t>Special Attacks: Charisma drain</w:t>
        <w:br/>
        <w:t>Special Qualities: Darkvision 60 ft., elemental turning vulnerability, frostfire shield, immunity to fire, undead traits, vulnerability to cold</w:t>
        <w:br/>
        <w:t>Saves: Fort +4, Ref +10, Will +9</w:t>
        <w:br/>
        <w:t>Abilities: Str 12, Dex 22, Con -, Int 11, Wis 11, Cha 17</w:t>
        <w:br/>
        <w:t>Skills: Jump +30, Listen +17, Move Silently +23, Spot +17</w:t>
        <w:br/>
        <w:t>Feats: Dodge, Mobility, Spring Attack, Weapon Finesse, Elusive Targe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harisma Drain (Su): Living creatures his by a cinderspawn’s touch attack must make a DC 20 Fortitude save or take 1d6 points of Charisma drain.  (Creatures with the fire subtype take a –4 penalty on this save.)  When a cinderspawn drains a victim’s Charisma, it gains 5 temporary hit points, no matter how many points it drains.  These temporary hit point last for up to 1 hour.   The save DC is Charisma-base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lemental Turning Vulnerability (Ex):  A character who can turn undead and also turn fire creatures gains a +2 bonus on turning checks to turn a Cinderspawn.  A character who can rebuke undead and also rebuke fire creatures gains a +2 bonus on turning checks to rebuke a cinderspawn.</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Frostfire Shield (Su):  Any creature striking a cinderspawn with a natural attack or a melee weapon (except for reach weapons) takes 1d6 points of cold damage as the cinderspawn drains its body hea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Conflagration Ooze (CR 7)</w:t>
      </w:r>
    </w:p>
    <w:p>
      <w:pPr>
        <w:pStyle w:val="Normal"/>
        <w:rPr>
          <w:rFonts w:ascii="Arial" w:hAnsi="Arial" w:cs="Arial"/>
          <w:sz w:val="16"/>
          <w:szCs w:val="16"/>
        </w:rPr>
      </w:pPr>
      <w:r>
        <w:rPr>
          <w:rFonts w:cs="Arial" w:ascii="Arial" w:hAnsi="Arial"/>
          <w:sz w:val="16"/>
          <w:szCs w:val="16"/>
        </w:rPr>
        <w:t>Large Ooze (Fire)</w:t>
        <w:br/>
        <w:t>Hit Dice: 7d10+28 (66 hp)</w:t>
        <w:br/>
        <w:t>Initiative: +4</w:t>
        <w:br/>
        <w:t>Speed: 30 ft. (6 squares), climb 10 ft.</w:t>
        <w:br/>
        <w:t>Armor Class: 20 (-1 size, +11 natural), touch 9, flat-footed 20</w:t>
        <w:br/>
        <w:t>Base Attack/Grapple: +5/15</w:t>
        <w:br/>
        <w:t>Attack: Slam +11 melee (2d6+6 plus 1d6 fire)</w:t>
        <w:br/>
        <w:t>Full Attack: 2 slams +11 melee (2d6+6 plus 1d6 fire)</w:t>
        <w:br/>
        <w:t>Space/Reach: 10 ft./10 ft.</w:t>
        <w:br/>
        <w:t>Special Attacks: Fire in the blood, improved grab, spell-like abilities</w:t>
        <w:br/>
        <w:t>Special Qualities: Blindsight 60 ft., damage reduction 5/bludgeoning, immunity to fire, vulnerability to cold</w:t>
        <w:br/>
        <w:t>Saves: Fort +6, Ref +4, Will +3</w:t>
        <w:br/>
        <w:t>Abilities: Str 23, Dex 10, Con 18, Int 9, Wis 12, Cha 13</w:t>
        <w:br/>
        <w:t>Skills: Climb +10, Hide +8, Listen +3, Move Silently +8</w:t>
        <w:br/>
        <w:t>Feats: Ability Focus (fire in the blood)(B), Improved Initiative, Lightning Reflexes, Weapon Focus (sla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Fire in the Blood (Su):  A potent fiery toxin flows through the body of a conflagration ooze.  Any creature grappled or pinned by the ooze must make a successful DC 19 Fortitude save as the fiery toxin seeps through the victim’s skin and into its blood.   Success indicates the creature takes 1d6 points of fire damage in addition to any damage already dealt by the slam or grapple, as the fire burns and sears the creature.</w:t>
      </w:r>
    </w:p>
    <w:p>
      <w:pPr>
        <w:pStyle w:val="Normal"/>
        <w:rPr>
          <w:rFonts w:ascii="Arial" w:hAnsi="Arial" w:cs="Arial"/>
          <w:sz w:val="16"/>
          <w:szCs w:val="16"/>
        </w:rPr>
      </w:pPr>
      <w:r>
        <w:rPr>
          <w:rFonts w:cs="Arial" w:ascii="Arial" w:hAnsi="Arial"/>
          <w:sz w:val="16"/>
          <w:szCs w:val="16"/>
        </w:rPr>
        <w:tab/>
        <w:t>Failure indicates that the toxin has taken hold of the creature’s body and has begun converting portions of its blood into liquid flame.  The creature takes 1d4 points of Constitution damage and 2d6 points of fire damage, in addition to the damage already dealt by the slam or grapple.  Each round the creature remains grapple by the ooze, and for 1 round afterward, it must make another DC 19 Fortitude save to reduce or avoid the same effects.</w:t>
      </w:r>
    </w:p>
    <w:p>
      <w:pPr>
        <w:pStyle w:val="Normal"/>
        <w:rPr>
          <w:rFonts w:ascii="Arial" w:hAnsi="Arial" w:cs="Arial"/>
          <w:sz w:val="16"/>
          <w:szCs w:val="16"/>
        </w:rPr>
      </w:pPr>
      <w:r>
        <w:rPr>
          <w:rFonts w:cs="Arial" w:ascii="Arial" w:hAnsi="Arial"/>
          <w:sz w:val="16"/>
          <w:szCs w:val="16"/>
        </w:rPr>
        <w:tab/>
        <w:t>As a creature that fails its saves takes Constitution damage, the flaming blood burns through the victim’s skin in small patches that increase in size the more Constitution damage accrues.  Tiny rivulets of flame leak from the holes, as well as from the creature’s ears, nose, and mouth, running down the victim’s body and giving it an unearthly, terrible appearance.</w:t>
      </w:r>
    </w:p>
    <w:p>
      <w:pPr>
        <w:pStyle w:val="Normal"/>
        <w:rPr>
          <w:rFonts w:ascii="Arial" w:hAnsi="Arial" w:cs="Arial"/>
          <w:sz w:val="16"/>
          <w:szCs w:val="16"/>
        </w:rPr>
      </w:pPr>
      <w:r>
        <w:rPr>
          <w:rFonts w:cs="Arial" w:ascii="Arial" w:hAnsi="Arial"/>
          <w:sz w:val="16"/>
          <w:szCs w:val="16"/>
        </w:rPr>
        <w:tab/>
        <w:t>Creatures that lack a Constitution score, such as constructs or undead, or any sort of life-dependent body fluid, such as elementals, are immune to the Constitution damage from this ability but are still subject to the fire damag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Improved Grab (Ex): To use this ability, the conflagration ooze must hit with its slam attack.   It can then attempt to start a grapple as a free action without provoking attacks of opportunity.  If it wins the grapple check, it establishes a hold.   In subsequent rounds it can deal slam damage with a successful grapple check.  The ooze may also use fire in the blood against grappled foe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Spell-like abilities (Sp): 1/day – </w:t>
      </w:r>
      <w:r>
        <w:rPr>
          <w:rFonts w:cs="Arial" w:ascii="Arial" w:hAnsi="Arial"/>
          <w:i/>
          <w:iCs/>
          <w:sz w:val="16"/>
          <w:szCs w:val="16"/>
        </w:rPr>
        <w:t>confusion</w:t>
      </w:r>
      <w:r>
        <w:rPr>
          <w:rFonts w:cs="Arial" w:ascii="Arial" w:hAnsi="Arial"/>
          <w:sz w:val="16"/>
          <w:szCs w:val="16"/>
        </w:rPr>
        <w:t xml:space="preserve"> (DC 15), </w:t>
      </w:r>
      <w:r>
        <w:rPr>
          <w:rFonts w:cs="Arial" w:ascii="Arial" w:hAnsi="Arial"/>
          <w:i/>
          <w:iCs/>
          <w:sz w:val="16"/>
          <w:szCs w:val="16"/>
        </w:rPr>
        <w:t>deep slumber</w:t>
      </w:r>
      <w:r>
        <w:rPr>
          <w:rFonts w:cs="Arial" w:ascii="Arial" w:hAnsi="Arial"/>
          <w:sz w:val="16"/>
          <w:szCs w:val="16"/>
        </w:rPr>
        <w:t xml:space="preserve"> (DC 14), </w:t>
      </w:r>
      <w:r>
        <w:rPr>
          <w:rFonts w:cs="Arial" w:ascii="Arial" w:hAnsi="Arial"/>
          <w:i/>
          <w:iCs/>
          <w:sz w:val="16"/>
          <w:szCs w:val="16"/>
        </w:rPr>
        <w:t>hold monster</w:t>
      </w:r>
      <w:r>
        <w:rPr>
          <w:rFonts w:cs="Arial" w:ascii="Arial" w:hAnsi="Arial"/>
          <w:sz w:val="16"/>
          <w:szCs w:val="16"/>
        </w:rPr>
        <w:t xml:space="preserve"> (DC 16); CL 10</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kills: Conflagration oozes have a +8 racial bonus on Hide and Move Silently checks.</w:t>
      </w:r>
    </w:p>
    <w:p>
      <w:pPr>
        <w:pStyle w:val="Normal"/>
        <w:rPr>
          <w:rFonts w:ascii="Arial" w:hAnsi="Arial" w:cs="Arial"/>
          <w:sz w:val="16"/>
          <w:szCs w:val="16"/>
        </w:rPr>
      </w:pPr>
      <w:r>
        <w:rPr>
          <w:rFonts w:cs="Arial" w:ascii="Arial" w:hAnsi="Arial"/>
          <w:sz w:val="16"/>
          <w:szCs w:val="16"/>
        </w:rPr>
      </w:r>
    </w:p>
    <w:p>
      <w:pPr>
        <w:pStyle w:val="Heading1"/>
        <w:rPr/>
      </w:pPr>
      <w:r>
        <w:rPr/>
        <w:t>APL 10  (EL 14)</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Bloodmote Cloud (3)</w:t>
      </w:r>
    </w:p>
    <w:p>
      <w:pPr>
        <w:pStyle w:val="Normal"/>
        <w:rPr>
          <w:rFonts w:ascii="Arial" w:hAnsi="Arial" w:cs="Arial"/>
          <w:sz w:val="16"/>
        </w:rPr>
      </w:pPr>
      <w:r>
        <w:rPr>
          <w:rFonts w:cs="Arial" w:ascii="Arial" w:hAnsi="Arial"/>
          <w:sz w:val="16"/>
        </w:rPr>
        <w:t>Advanced (16 HD) Cinderspawn (2)</w:t>
      </w:r>
    </w:p>
    <w:p>
      <w:pPr>
        <w:pStyle w:val="Normal"/>
        <w:rPr>
          <w:rFonts w:ascii="Arial" w:hAnsi="Arial" w:cs="Arial"/>
          <w:sz w:val="16"/>
        </w:rPr>
      </w:pPr>
      <w:r>
        <w:rPr>
          <w:rFonts w:cs="Arial" w:ascii="Arial" w:hAnsi="Arial"/>
          <w:sz w:val="16"/>
        </w:rPr>
        <w:t>Advanced (15HD) Conflagration Ooze (1)</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inforcements (5 rounds):</w:t>
      </w:r>
    </w:p>
    <w:p>
      <w:pPr>
        <w:pStyle w:val="Normal"/>
        <w:rPr>
          <w:rFonts w:ascii="Arial" w:hAnsi="Arial" w:cs="Arial"/>
          <w:sz w:val="16"/>
        </w:rPr>
      </w:pPr>
      <w:r>
        <w:rPr>
          <w:rFonts w:cs="Arial" w:ascii="Arial" w:hAnsi="Arial"/>
          <w:sz w:val="16"/>
        </w:rPr>
        <w:t>Bloodmote Cloud (1)</w:t>
      </w:r>
    </w:p>
    <w:p>
      <w:pPr>
        <w:pStyle w:val="Normal"/>
        <w:rPr>
          <w:rFonts w:ascii="Arial" w:hAnsi="Arial" w:cs="Arial"/>
          <w:sz w:val="16"/>
        </w:rPr>
      </w:pPr>
      <w:r>
        <w:rPr>
          <w:rFonts w:cs="Arial" w:ascii="Arial" w:hAnsi="Arial"/>
          <w:sz w:val="16"/>
        </w:rPr>
        <w:t>Advanced (16 HD) Cinderspawn (2)</w:t>
      </w:r>
    </w:p>
    <w:p>
      <w:pPr>
        <w:pStyle w:val="Normal"/>
        <w:rPr>
          <w:rFonts w:ascii="Arial" w:hAnsi="Arial" w:cs="Arial"/>
          <w:sz w:val="16"/>
        </w:rPr>
      </w:pPr>
      <w:r>
        <w:rPr>
          <w:rFonts w:cs="Arial" w:ascii="Arial" w:hAnsi="Arial"/>
          <w:sz w:val="16"/>
        </w:rPr>
        <w:t>Advanced (15HD) Conflagration Ooze (1)</w:t>
      </w:r>
    </w:p>
    <w:p>
      <w:pPr>
        <w:pStyle w:val="Normal"/>
        <w:rPr>
          <w:rFonts w:ascii="Arial" w:hAnsi="Arial" w:cs="Arial"/>
          <w:sz w:val="16"/>
        </w:rPr>
      </w:pPr>
      <w:r>
        <w:rPr>
          <w:rFonts w:cs="Arial" w:ascii="Arial" w:hAnsi="Arial"/>
          <w:sz w:val="16"/>
        </w:rPr>
      </w:r>
    </w:p>
    <w:p>
      <w:pPr>
        <w:pStyle w:val="Normal"/>
        <w:rPr>
          <w:rFonts w:ascii="Arial" w:hAnsi="Arial" w:cs="Arial"/>
          <w:b/>
          <w:b/>
          <w:sz w:val="16"/>
          <w:szCs w:val="16"/>
        </w:rPr>
      </w:pPr>
      <w:r>
        <w:rPr>
          <w:rFonts w:cs="Arial" w:ascii="Arial" w:hAnsi="Arial"/>
          <w:b/>
          <w:sz w:val="16"/>
          <w:szCs w:val="16"/>
        </w:rPr>
        <w:t>Bloodmote Cloud (CR 6)</w:t>
      </w:r>
    </w:p>
    <w:p>
      <w:pPr>
        <w:pStyle w:val="Normal"/>
        <w:rPr>
          <w:rFonts w:ascii="Arial" w:hAnsi="Arial" w:cs="Arial"/>
          <w:sz w:val="16"/>
          <w:szCs w:val="16"/>
        </w:rPr>
      </w:pPr>
      <w:r>
        <w:rPr>
          <w:rFonts w:cs="Arial" w:ascii="Arial" w:hAnsi="Arial"/>
          <w:sz w:val="16"/>
          <w:szCs w:val="16"/>
        </w:rPr>
        <w:t>Fine Undead</w:t>
        <w:br/>
        <w:t>Hit Dice: 10d12 (65 hp)</w:t>
        <w:br/>
        <w:t>Initiative: +1</w:t>
        <w:br/>
        <w:t>Speed: Fly 20 ft. (4 squares)</w:t>
        <w:br/>
        <w:t>Armor Class: 19 (+8 size, +1 Dex), touch 11, flat-footed 18</w:t>
        <w:br/>
        <w:t>Base Attack/Grapple: +5/-</w:t>
        <w:br/>
        <w:t>Attack: Swarm (1d4 plus blood drain)</w:t>
        <w:br/>
        <w:t>Full Attack: Swarm (1d4 plus blood drain)</w:t>
        <w:br/>
        <w:t>Space/Reach: 10 ft./0 ft.</w:t>
        <w:br/>
        <w:t>Special Attacks: Blood drain, distraction</w:t>
        <w:br/>
        <w:t>Special Qualities: Darkvision 60 ft, immune to weapon damage, swarm traits, undead traits</w:t>
        <w:br/>
        <w:t>Saves: Fort +2, Ref +3, Will +6</w:t>
        <w:br/>
        <w:t>Abilities: Str 4, Dex 13, Con -, Int -, Wis 10, Cha 1</w:t>
        <w:br/>
        <w:t>Skills: -</w:t>
        <w:br/>
        <w:t>Feat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lood Drain (Ex): A bloodmote cloud drains blood and deals 1d2 points of Constitution damage to any creature whose space it occupies at the end of its mov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Distraction (Ex): Any living creature vulnerable to bloodmote cloud’s damage that begins it’s turn with a swarm in its square is nauseated for 1 round; a DC 15 Fortitude save negates the effect.  Even after a successful save, spell casting or concentrating on spells within the area of a swarm requires a Concentration check (DC 20 + spell level).</w:t>
      </w:r>
    </w:p>
    <w:p>
      <w:pPr>
        <w:pStyle w:val="Normal"/>
        <w:rPr>
          <w:rFonts w:ascii="Arial" w:hAnsi="Arial" w:cs="Arial"/>
          <w:sz w:val="16"/>
          <w:szCs w:val="16"/>
        </w:rPr>
      </w:pPr>
      <w:r>
        <w:rPr>
          <w:rFonts w:cs="Arial" w:ascii="Arial" w:hAnsi="Arial"/>
          <w:sz w:val="16"/>
          <w:szCs w:val="16"/>
        </w:rPr>
        <w:t>Using skills require patience and concentration requires a DC 20 Concentration check.</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warm Subtype: A bloodmote cloud occupies a cube 10 feet on a side, but its reach is 0 feet, like its component creatures.  In order to attack, it moves into an opponent’s space, which provokes an attack of opportunity.  It can occupy the same space as a creature of any size, since it crawls all over its prey.  A swarm can move through squares occupied by enemies and vice versa without impediment, although the swarm provokes an attack of opportunity if it does so.  A swarm can move through cracks or holes large enough for its component creatures. A bloodmote cloud consists of 10,000 creatures.  The area occupied by the swarm is completely shapeable, though the swarm usually remains in contiguous squares.</w:t>
      </w:r>
    </w:p>
    <w:p>
      <w:pPr>
        <w:pStyle w:val="Normal"/>
        <w:ind w:firstLine="720"/>
        <w:rPr/>
      </w:pPr>
      <w:r>
        <w:rPr>
          <w:rFonts w:cs="Arial" w:ascii="Arial" w:hAnsi="Arial"/>
          <w:i/>
          <w:iCs/>
          <w:sz w:val="16"/>
          <w:szCs w:val="16"/>
        </w:rPr>
        <w:t>Traits</w:t>
      </w:r>
      <w:r>
        <w:rPr>
          <w:rFonts w:cs="Arial" w:ascii="Arial" w:hAnsi="Arial"/>
          <w:sz w:val="16"/>
          <w:szCs w:val="16"/>
        </w:rPr>
        <w:t xml:space="preserve">: A swarm has no clear front or back and no discernable anatomy, so it is not subject to critical hits or flanking.  </w:t>
      </w:r>
      <w:r>
        <w:rPr>
          <w:rFonts w:cs="Arial" w:ascii="Arial" w:hAnsi="Arial"/>
          <w:b/>
          <w:bCs/>
          <w:sz w:val="16"/>
          <w:szCs w:val="16"/>
        </w:rPr>
        <w:t>A bloodmote cloud is immune to all weapon damage.</w:t>
      </w:r>
      <w:r>
        <w:rPr>
          <w:rFonts w:cs="Arial" w:ascii="Arial" w:hAnsi="Arial"/>
          <w:sz w:val="16"/>
          <w:szCs w:val="16"/>
        </w:rPr>
        <w:t xml:space="preserve">  Reducing a swarm to 0 hit points or lower causes it to break up, though any damage taken until that point does not degrade its ability to attack or resist attack.  Swarms are never staggered or reduced to a dying state by damage.  They cannot be tripped, grappled, or bull rushed, and cannot grapple an opponent.</w:t>
      </w:r>
    </w:p>
    <w:p>
      <w:pPr>
        <w:pStyle w:val="Normal"/>
        <w:ind w:firstLine="720"/>
        <w:rPr/>
      </w:pPr>
      <w:r>
        <w:rPr>
          <w:rFonts w:cs="Arial" w:ascii="Arial" w:hAnsi="Arial"/>
          <w:sz w:val="16"/>
          <w:szCs w:val="16"/>
        </w:rPr>
        <w:t xml:space="preserve">A bloodmote cloud is immune to any spell or effect that targets a specific number of creatures (including single-target spells such a </w:t>
      </w:r>
      <w:r>
        <w:rPr>
          <w:rFonts w:cs="Arial" w:ascii="Arial" w:hAnsi="Arial"/>
          <w:i/>
          <w:iCs/>
          <w:sz w:val="16"/>
          <w:szCs w:val="16"/>
        </w:rPr>
        <w:t>disintegrate</w:t>
      </w:r>
      <w:r>
        <w:rPr>
          <w:rFonts w:cs="Arial" w:ascii="Arial" w:hAnsi="Arial"/>
          <w:sz w:val="16"/>
          <w:szCs w:val="16"/>
        </w:rPr>
        <w:t>).  A swarm takes half again as much damage (+50%) from spells or effects that affect an area, such as splash weapons and many evocation spells.</w:t>
      </w:r>
    </w:p>
    <w:p>
      <w:pPr>
        <w:pStyle w:val="Normal"/>
        <w:ind w:firstLine="720"/>
        <w:rPr/>
      </w:pPr>
      <w:r>
        <w:rPr>
          <w:rFonts w:cs="Arial" w:ascii="Arial" w:hAnsi="Arial"/>
          <w:sz w:val="16"/>
          <w:szCs w:val="16"/>
        </w:rPr>
        <w:t xml:space="preserve">A bloodmote cloud is susceptible to high winds such as that created by a </w:t>
      </w:r>
      <w:r>
        <w:rPr>
          <w:rFonts w:cs="Arial" w:ascii="Arial" w:hAnsi="Arial"/>
          <w:i/>
          <w:iCs/>
          <w:sz w:val="16"/>
          <w:szCs w:val="16"/>
        </w:rPr>
        <w:t>gust of wind</w:t>
      </w:r>
      <w:r>
        <w:rPr>
          <w:rFonts w:cs="Arial" w:ascii="Arial" w:hAnsi="Arial"/>
          <w:sz w:val="16"/>
          <w:szCs w:val="16"/>
        </w:rPr>
        <w:t xml:space="preserve"> spell.  For purposes of determining the effects of wind on a bloodmote cloud, treat the bloodmote cloud as a fine creature (see Winds, page 95 of the DMG).  </w:t>
      </w:r>
    </w:p>
    <w:p>
      <w:pPr>
        <w:pStyle w:val="Normal"/>
        <w:rPr/>
      </w:pPr>
      <w:r>
        <w:rPr>
          <w:rFonts w:cs="Arial" w:ascii="Arial" w:hAnsi="Arial"/>
          <w:i/>
          <w:iCs/>
          <w:sz w:val="16"/>
          <w:szCs w:val="16"/>
        </w:rPr>
        <w:t>Swarm Attack:</w:t>
      </w:r>
      <w:r>
        <w:rPr>
          <w:rFonts w:cs="Arial" w:ascii="Arial" w:hAnsi="Arial"/>
          <w:sz w:val="16"/>
          <w:szCs w:val="16"/>
        </w:rPr>
        <w:t xml:space="preserve">  Creatures with the swarm subtype don’t make standard melee attacks.   Instead, they deal automatic damage to any creature whose space they occupy at the end of their move, with no attack roll needed.  Swarm attacks are not subject to a miss chance for concealment.  A swarm’s statistics block has the amount of damage for this attack in the Attack and Full Attack entries.  A bloodmote cloud’s attacks are nonmagical.  Damage reduction sufficient to reduce a swarm attack’s damage to 0, being incorporeal, and other special ability may give a creature immunity or resistance to damage from a swarm.  Swarms do not threaten creatures in their square, and do not make attacks of opportunity with their swarm attacks.   However, they distract foes whose squares they occupy.</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Advanced (16HD) Cinderspawn (CR 8)</w:t>
      </w:r>
    </w:p>
    <w:p>
      <w:pPr>
        <w:pStyle w:val="Normal"/>
        <w:rPr>
          <w:rFonts w:ascii="Arial" w:hAnsi="Arial" w:cs="Arial"/>
          <w:sz w:val="16"/>
          <w:szCs w:val="16"/>
        </w:rPr>
      </w:pPr>
      <w:r>
        <w:rPr>
          <w:rFonts w:cs="Arial" w:ascii="Arial" w:hAnsi="Arial"/>
          <w:sz w:val="16"/>
          <w:szCs w:val="16"/>
        </w:rPr>
        <w:t>Large Undead (Fire)</w:t>
        <w:br/>
        <w:t>Hit Dice: 16d12+16 (120 hp)</w:t>
        <w:br/>
        <w:t>Initiative: +6</w:t>
        <w:br/>
        <w:t>Speed: 50 ft. (10 squares)</w:t>
        <w:br/>
        <w:t>Armor Class: 18 (-1 size, +6 Dex, +3 natural), touch 15, flat-footed 13</w:t>
        <w:br/>
        <w:t>Base Attack/Grapple: +8/+13</w:t>
        <w:br/>
        <w:t>Attack: +13 touch melee (2d6 cold plus 1d6 Cha drain)</w:t>
        <w:br/>
        <w:t>Full Attack: +13 touch melee (2d6 cold plus 1d6 Cha drain)</w:t>
        <w:br/>
        <w:t>Space/Reach: 10 ft./10 ft.</w:t>
        <w:br/>
        <w:t>Special Attacks: Charisma drain</w:t>
        <w:br/>
        <w:t>Special Qualities: Darkvision 60 ft., elemental turning vulnerability, frostfire shield, immunity to fire, undead traits, vulnerability to cold</w:t>
        <w:br/>
        <w:t>Saves: Fort +5, Ref +11, Will +10</w:t>
        <w:br/>
        <w:t>Abilities: Str 12, Dex 22, Con -, Int 11, Wis 11, Cha 18</w:t>
        <w:br/>
        <w:t>Skills: Jump +32, Listen +19, Move Silently +25, Spot +19</w:t>
        <w:br/>
        <w:t>Feats: Dodge, Mobility, Spring Attack, Weapon Finesse, Elusive Target, Improved Toughnes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harisma Drain (Su): Living creatures his by a cinderspawn’s touch attack must make a DC 22 Fortitude save or take 1d6 points of Charisma drain.  (Creatures with the fire subtype take a –4 penalty on this save.)  When a cinderspawn drains a victim’s Charisma, it gains 5 temporary hit points, no matter how many points it drains.  These temporary hit point last for up to 1 hour.   The save DC is Charisma-base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lemental Turning Vulnerability (Ex):  A character who can turn undead and also turn fire creatures gains a +2 bonus on turning checks to turn a Cinderspawn.  A character who can rebuke undead and also rebuke fire creatures gains a +2 bonus on turning checks to rebuke a cinderspawn.</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Frostfire Shield (Su):  Any creature striking a cinderspawn with a natural attack or a melee weapon (except for reach weapons) takes 1d6 points of cold damage as the cinderspawn drains its body hea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Advanced (15 HD) Conflagration Ooze (CR 9)</w:t>
      </w:r>
    </w:p>
    <w:p>
      <w:pPr>
        <w:pStyle w:val="Normal"/>
        <w:rPr>
          <w:rFonts w:ascii="Arial" w:hAnsi="Arial" w:cs="Arial"/>
          <w:sz w:val="16"/>
          <w:szCs w:val="16"/>
        </w:rPr>
      </w:pPr>
      <w:r>
        <w:rPr>
          <w:rFonts w:cs="Arial" w:ascii="Arial" w:hAnsi="Arial"/>
          <w:sz w:val="16"/>
          <w:szCs w:val="16"/>
        </w:rPr>
        <w:t>Huge Ooze (Fire)</w:t>
        <w:br/>
        <w:t>Hit Dice: 15d10+75 (157 hp)</w:t>
        <w:br/>
        <w:t>Initiative: +4</w:t>
        <w:br/>
        <w:t>Speed: 30 ft. (6 squares), climb 10 ft.</w:t>
        <w:br/>
        <w:t>Armor Class: 21 (-2 size, +14 natural, -1 Dex), touch 7, flat-footed 20</w:t>
        <w:br/>
        <w:t>Base Attack/Grapple: +11/+29</w:t>
        <w:br/>
        <w:t>Attack: Slam +20 melee (4d6+10 plus 1d6 fire)</w:t>
        <w:br/>
        <w:t>Full Attack: 2 slams +20 melee (4d6+10 plus 1d6 fire)</w:t>
        <w:br/>
        <w:t>Space/Reach: 15 ft./10 ft.</w:t>
        <w:br/>
        <w:t>Special Attacks: Fire in the blood, improved grab, spell-like abilities</w:t>
        <w:br/>
        <w:t>Special Qualities: Blindsight 60 ft., damage reduction 5/bludgeoning, immunity to fire, vulnerability to cold</w:t>
        <w:br/>
        <w:t>Saves: Fort +13, Ref +6, Will +6</w:t>
        <w:br/>
        <w:t>Abilities: Str 31, Dex 8, Con 22, Int 9, Wis 12, Cha 15</w:t>
        <w:br/>
        <w:t>Skills: Climb +13, Hide +3, Listen +7, Move Silently +8</w:t>
        <w:br/>
        <w:t>Feats: Ability Focus (fire in the blood)(B), Improved Initiative, Lightning Reflexes, Weapon Focus (slam), Improved Natural Attack (slam), Power Attack, Great Fortitud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Fire in the Blood (Su):  A potent fiery toxin flows through the body of a conflagration ooze.  Any creature grappled or pinned by the ooze must make a successful DC 25 Fortitude save as the fiery toxin seeps through the victim’s skin and into its blood.   Success indicates the creature takes 1d6 points of fire damage in addition to any damage already dealt by the slam or grapple, as the fire burns and sears the creature.</w:t>
      </w:r>
    </w:p>
    <w:p>
      <w:pPr>
        <w:pStyle w:val="Normal"/>
        <w:rPr>
          <w:rFonts w:ascii="Arial" w:hAnsi="Arial" w:cs="Arial"/>
          <w:sz w:val="16"/>
          <w:szCs w:val="16"/>
        </w:rPr>
      </w:pPr>
      <w:r>
        <w:rPr>
          <w:rFonts w:cs="Arial" w:ascii="Arial" w:hAnsi="Arial"/>
          <w:sz w:val="16"/>
          <w:szCs w:val="16"/>
        </w:rPr>
        <w:tab/>
        <w:t>Failure indicates that the toxin has taken hold of the creature’s body and has begun converting portions of its blood into liquid flame.  The creature takes 1d4 points of Constitution damage and 2d6 points of fire damage, in addition to the damage already dealt by the slam or grapple.  Each round the creature remains grapple by the ooze, and for 1 round afterward, it must make another DC 25 Fortitude save to reduce or avoid the same effects.</w:t>
      </w:r>
    </w:p>
    <w:p>
      <w:pPr>
        <w:pStyle w:val="Normal"/>
        <w:rPr>
          <w:rFonts w:ascii="Arial" w:hAnsi="Arial" w:cs="Arial"/>
          <w:sz w:val="16"/>
          <w:szCs w:val="16"/>
        </w:rPr>
      </w:pPr>
      <w:r>
        <w:rPr>
          <w:rFonts w:cs="Arial" w:ascii="Arial" w:hAnsi="Arial"/>
          <w:sz w:val="16"/>
          <w:szCs w:val="16"/>
        </w:rPr>
        <w:tab/>
        <w:t>As a creature that fails its saves takes Constitution damage, the flaming blood burns through the victim’s skin in small patches that increase in size the more Constitution damage accrues.  Tiny rivulets of flame leak from the holes, as well as from the creature’s ears, nose, and mouth, running down the victim’s body and giving it an unearthly, terrible appearance.</w:t>
      </w:r>
    </w:p>
    <w:p>
      <w:pPr>
        <w:pStyle w:val="Normal"/>
        <w:rPr>
          <w:rFonts w:ascii="Arial" w:hAnsi="Arial" w:cs="Arial"/>
          <w:sz w:val="16"/>
          <w:szCs w:val="16"/>
        </w:rPr>
      </w:pPr>
      <w:r>
        <w:rPr>
          <w:rFonts w:cs="Arial" w:ascii="Arial" w:hAnsi="Arial"/>
          <w:sz w:val="16"/>
          <w:szCs w:val="16"/>
        </w:rPr>
        <w:tab/>
        <w:t>Creatures that lack a Constitution score, such as constructs or undead, or any sort of life-dependent body fluid, such as elementals, are immune to the Constitution damage from this ability but are still subject to the fire damag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Improved Grab (Ex): To use this ability, the conflagration ooze must hit with its slam attack.   It can then attempt to start a grapple as a free action without provoking attacks of opportunity.  If it wins the grapple check, it establishes a hold.   In subsequent rounds it can deal slam damage with a successful grapple check.  The ooze may also use fire in the blood against grappled foe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Spell-like abilities (Sp): 1/day – </w:t>
      </w:r>
      <w:r>
        <w:rPr>
          <w:rFonts w:cs="Arial" w:ascii="Arial" w:hAnsi="Arial"/>
          <w:i/>
          <w:iCs/>
          <w:sz w:val="16"/>
          <w:szCs w:val="16"/>
        </w:rPr>
        <w:t>confusion</w:t>
      </w:r>
      <w:r>
        <w:rPr>
          <w:rFonts w:cs="Arial" w:ascii="Arial" w:hAnsi="Arial"/>
          <w:sz w:val="16"/>
          <w:szCs w:val="16"/>
        </w:rPr>
        <w:t xml:space="preserve"> (DC 16), </w:t>
      </w:r>
      <w:r>
        <w:rPr>
          <w:rFonts w:cs="Arial" w:ascii="Arial" w:hAnsi="Arial"/>
          <w:i/>
          <w:iCs/>
          <w:sz w:val="16"/>
          <w:szCs w:val="16"/>
        </w:rPr>
        <w:t>deep slumber</w:t>
      </w:r>
      <w:r>
        <w:rPr>
          <w:rFonts w:cs="Arial" w:ascii="Arial" w:hAnsi="Arial"/>
          <w:sz w:val="16"/>
          <w:szCs w:val="16"/>
        </w:rPr>
        <w:t xml:space="preserve"> (DC 15), </w:t>
      </w:r>
      <w:r>
        <w:rPr>
          <w:rFonts w:cs="Arial" w:ascii="Arial" w:hAnsi="Arial"/>
          <w:i/>
          <w:iCs/>
          <w:sz w:val="16"/>
          <w:szCs w:val="16"/>
        </w:rPr>
        <w:t>hold monster</w:t>
      </w:r>
      <w:r>
        <w:rPr>
          <w:rFonts w:cs="Arial" w:ascii="Arial" w:hAnsi="Arial"/>
          <w:sz w:val="16"/>
          <w:szCs w:val="16"/>
        </w:rPr>
        <w:t xml:space="preserve"> (DC 17); CL 10</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kills: Conflagration oozes have a +8 racial bonus on Hide and Move Silently checks.</w:t>
      </w:r>
    </w:p>
    <w:p>
      <w:pPr>
        <w:pStyle w:val="Normal"/>
        <w:rPr>
          <w:rFonts w:ascii="Arial" w:hAnsi="Arial" w:cs="Arial"/>
          <w:sz w:val="16"/>
          <w:szCs w:val="16"/>
        </w:rPr>
      </w:pPr>
      <w:r>
        <w:rPr>
          <w:rFonts w:cs="Arial" w:ascii="Arial" w:hAnsi="Arial"/>
          <w:sz w:val="16"/>
          <w:szCs w:val="16"/>
        </w:rPr>
      </w:r>
    </w:p>
    <w:p>
      <w:pPr>
        <w:pStyle w:val="Heading1"/>
        <w:rPr/>
      </w:pPr>
      <w:r>
        <w:rPr/>
        <w:t>APL 12  (EL 16)</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dvanced (20 HD) Cinderspawn (2)</w:t>
      </w:r>
    </w:p>
    <w:p>
      <w:pPr>
        <w:pStyle w:val="Normal"/>
        <w:rPr>
          <w:rFonts w:ascii="Arial" w:hAnsi="Arial" w:cs="Arial"/>
          <w:sz w:val="16"/>
        </w:rPr>
      </w:pPr>
      <w:r>
        <w:rPr>
          <w:rFonts w:cs="Arial" w:ascii="Arial" w:hAnsi="Arial"/>
          <w:sz w:val="16"/>
        </w:rPr>
        <w:t>Advanced (15HD) Explosive Conflagration Ooze (1)</w:t>
      </w:r>
    </w:p>
    <w:p>
      <w:pPr>
        <w:pStyle w:val="Normal"/>
        <w:rPr>
          <w:rFonts w:ascii="Arial" w:hAnsi="Arial" w:cs="Arial"/>
          <w:sz w:val="16"/>
        </w:rPr>
      </w:pPr>
      <w:r>
        <w:rPr>
          <w:rFonts w:cs="Arial" w:ascii="Arial" w:hAnsi="Arial"/>
          <w:sz w:val="16"/>
        </w:rPr>
        <w:t>Fiery Toxin Altered Alchemical Golem (1)</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Reinforcements (5 rounds): </w:t>
      </w:r>
    </w:p>
    <w:p>
      <w:pPr>
        <w:pStyle w:val="Normal"/>
        <w:rPr>
          <w:rFonts w:ascii="Arial" w:hAnsi="Arial" w:cs="Arial"/>
          <w:sz w:val="16"/>
        </w:rPr>
      </w:pPr>
      <w:r>
        <w:rPr>
          <w:rFonts w:cs="Arial" w:ascii="Arial" w:hAnsi="Arial"/>
          <w:sz w:val="16"/>
        </w:rPr>
        <w:t>Advanced (20 HD) Cinderspawn (2)</w:t>
      </w:r>
    </w:p>
    <w:p>
      <w:pPr>
        <w:pStyle w:val="Normal"/>
        <w:rPr>
          <w:rFonts w:ascii="Arial" w:hAnsi="Arial" w:cs="Arial"/>
          <w:sz w:val="16"/>
        </w:rPr>
      </w:pPr>
      <w:r>
        <w:rPr>
          <w:rFonts w:cs="Arial" w:ascii="Arial" w:hAnsi="Arial"/>
          <w:sz w:val="16"/>
        </w:rPr>
        <w:t>Advanced (15HD) Explosive Conflagration Ooze (1)</w:t>
      </w:r>
    </w:p>
    <w:p>
      <w:pPr>
        <w:pStyle w:val="Normal"/>
        <w:rPr>
          <w:rFonts w:ascii="Arial" w:hAnsi="Arial" w:cs="Arial"/>
          <w:sz w:val="16"/>
          <w:szCs w:val="16"/>
        </w:rPr>
      </w:pPr>
      <w:r>
        <w:rPr>
          <w:rFonts w:cs="Arial" w:ascii="Arial" w:hAnsi="Arial"/>
          <w:sz w:val="16"/>
        </w:rPr>
        <w:t>Fiery Toxin Altered Alchemical Golem (1)</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Advanced (20HD) Cinderspawn (CR 8)</w:t>
      </w:r>
    </w:p>
    <w:p>
      <w:pPr>
        <w:pStyle w:val="Normal"/>
        <w:rPr>
          <w:rFonts w:ascii="Arial" w:hAnsi="Arial" w:cs="Arial"/>
          <w:sz w:val="16"/>
          <w:szCs w:val="16"/>
        </w:rPr>
      </w:pPr>
      <w:r>
        <w:rPr>
          <w:rFonts w:cs="Arial" w:ascii="Arial" w:hAnsi="Arial"/>
          <w:sz w:val="16"/>
          <w:szCs w:val="16"/>
        </w:rPr>
        <w:t>Huge Undead (Fire)</w:t>
        <w:br/>
        <w:t>Hit Dice: 20d12+20 (150 hp)</w:t>
        <w:br/>
        <w:t>Initiative: +6</w:t>
        <w:br/>
        <w:t>Speed: 50 ft. (10 squares)</w:t>
        <w:br/>
        <w:t>Armor Class: 19 (-2 size, +5 Dex, +6 natural), touch 13, flat-footed 14</w:t>
        <w:br/>
        <w:t>Base Attack/Grapple: +10/+23</w:t>
        <w:br/>
        <w:t>Attack: +14 touch melee (3d6 cold plus 1d6 Cha drain)</w:t>
        <w:br/>
        <w:t>Full Attack: +14 touch melee (3d6 cold plus 1d6 Cha drain)</w:t>
        <w:br/>
        <w:t>Space/Reach: 10 ft./10 ft.</w:t>
        <w:br/>
        <w:t>Special Attacks: Charisma drain</w:t>
        <w:br/>
        <w:t>Special Qualities: Darkvision 60 ft., elemental turning vulnerability, frostfire shield, immunity to fire, undead traits, vulnerability to cold</w:t>
        <w:br/>
        <w:t>Saves: Fort +6, Ref +11, Will +12</w:t>
        <w:br/>
        <w:t>Abilities: Str 20, Dex 21, Con -, Int 11, Wis 11, Cha 18</w:t>
        <w:br/>
        <w:t>Skills: Jump +36, Listen +23, Move Silently +25, Spot +23</w:t>
        <w:br/>
        <w:t>Feats: Dodge, Mobility, Spring Attack, Weapon Finesse, Elusive Target, Improved Toughness, Weapon Focus (touch)</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harisma Drain (Su): Living creatures his by a cinderspawn’s touch attack must make a DC 24 Fortitude save or take 1d6 points of Charisma drain.  (Creatures with the fire subtype take a –4 penalty on this save.)  When a cinderspawn drains a victim’s Charisma, it gains 5 temporary hit points, no matter how many points it drains.  These temporary hit point last for up to 1 hour.   The save DC is Charisma-base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lemental Turning Vulnerability (Ex):  A character who can turn undead and also turn fire creatures gains a +2 bonus on turning checks to turn a Cinderspawn.  A character who can rebuke undead and also rebuke fire creatures gains a +2 bonus on turning checks to rebuke a cinderspaw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Frostfire Shield (Su):  Any creature striking a cinderspawn with a natural attack or a melee weapon (except for reach weapons) takes 1d6 points of cold damage as the cinderspawn drains its body heat.</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Advanced (15 HD) Explosive Conflagration Ooze (CR 10)</w:t>
      </w:r>
    </w:p>
    <w:p>
      <w:pPr>
        <w:pStyle w:val="Normal"/>
        <w:rPr>
          <w:rFonts w:ascii="Arial" w:hAnsi="Arial" w:cs="Arial"/>
          <w:sz w:val="16"/>
          <w:szCs w:val="16"/>
        </w:rPr>
      </w:pPr>
      <w:r>
        <w:rPr>
          <w:rFonts w:cs="Arial" w:ascii="Arial" w:hAnsi="Arial"/>
          <w:sz w:val="16"/>
          <w:szCs w:val="16"/>
        </w:rPr>
        <w:t>Huge Ooze (Fire)</w:t>
        <w:br/>
        <w:t>Hit Dice: 15d10+75 (157 hp)</w:t>
        <w:br/>
        <w:t>Initiative: +4</w:t>
        <w:br/>
        <w:t>Speed: 30 ft. (6 squares), climb 10 ft.</w:t>
        <w:br/>
        <w:t>Armor Class: 21 (-2 size, +14 natural, -1 Dex), touch 7, flat-footed 20</w:t>
        <w:br/>
        <w:t>Base Attack/Grapple: +11/+29</w:t>
        <w:br/>
        <w:t>Attack: Slam +20 melee (4d6+10 plus 1d6 fire)</w:t>
        <w:br/>
        <w:t>Full Attack: 2 slams +20 melee (4d6+10 plus 1d6 fire)</w:t>
        <w:br/>
        <w:t>Space/Reach: 15 ft./10 ft.</w:t>
        <w:br/>
        <w:t>Special Attacks: Fire in the blood, improved grab, spell-like abilities</w:t>
        <w:br/>
        <w:t>Special Qualities: Blindsight 60 ft., damage reduction 5/bludgeoning, immunity to fire, vulnerability to cold, death throes</w:t>
        <w:br/>
        <w:t>Saves: Fort +13, Ref +6, Will +6</w:t>
        <w:br/>
        <w:t>Abilities: Str 31, Dex 8, Con 22, Int 9, Wis 12, Cha 15</w:t>
        <w:br/>
        <w:t>Skills: Climb +13, Hide +3, Listen +7, Move Silently +8</w:t>
        <w:br/>
        <w:t>Feats: Ability Focus (fire in the blood)(B), Improved Initiative, Lightning Reflexes, Weapon Focus (slam), Improved Natural Attack (slam), Power Attack, Great Fortitud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Death Throes (Ex):  When killed, a conflagration ooze explodes in a flash of fiery goo that deals 3d6 points of fire damage and 3d6 points of bludgeoning damage to anything within 20 feet.  Creatures that make a DC 23 Reflex save take half damage.  In addition, creatures caught within the blast are exposed to the oozes fiery toxin.  These creatures must make a DC 23 Fortitude save or take 1d4 points of Constitution damage and an additional 2d6 points of fire damage.  Only creatures that take damage from the initial blast must make this second save.   The save DC’s are Constitution-base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Fire in the Blood (Su):  A potent fiery toxin flows through the body of a conflagration ooze.  Any creature grappled or pinned by the ooze must make a successful DC 25 Fortitude save as the fiery toxin seeps through the victim’s skin and into its blood.   Success indicates the creature takes 1d6 points of fire damage in addition to any damage already dealt by the slam or grapple, as the fire burns and sears the creature.</w:t>
      </w:r>
    </w:p>
    <w:p>
      <w:pPr>
        <w:pStyle w:val="Normal"/>
        <w:rPr>
          <w:rFonts w:ascii="Arial" w:hAnsi="Arial" w:cs="Arial"/>
          <w:sz w:val="16"/>
          <w:szCs w:val="16"/>
        </w:rPr>
      </w:pPr>
      <w:r>
        <w:rPr>
          <w:rFonts w:cs="Arial" w:ascii="Arial" w:hAnsi="Arial"/>
          <w:sz w:val="16"/>
          <w:szCs w:val="16"/>
        </w:rPr>
        <w:tab/>
        <w:t>Failure indicates that the toxin has taken hold of the creature’s body and has begun converting portions of its blood into liquid flame.  The creature takes 1d4 points of Constitution damage and 2d6 points of fire damage, in addition to the damage already dealt by the slam or grapple.  Each round the creature remains grapple by the ooze, and for 1 round afterward, it must make another DC 25 Fortitude save to reduce or avoid the same effects.</w:t>
      </w:r>
    </w:p>
    <w:p>
      <w:pPr>
        <w:pStyle w:val="Normal"/>
        <w:rPr>
          <w:rFonts w:ascii="Arial" w:hAnsi="Arial" w:cs="Arial"/>
          <w:sz w:val="16"/>
          <w:szCs w:val="16"/>
        </w:rPr>
      </w:pPr>
      <w:r>
        <w:rPr>
          <w:rFonts w:cs="Arial" w:ascii="Arial" w:hAnsi="Arial"/>
          <w:sz w:val="16"/>
          <w:szCs w:val="16"/>
        </w:rPr>
        <w:tab/>
        <w:t>As a creature that fails its saves takes Constitution damage, the flaming blood burns through the victim’s skin in small patches that increase in size the more Constitution damage accrues.  Tiny rivulets of flame leak from the holes, as well as from the creature’s ears, nose, and mouth, running down the victim’s body and giving it an unearthly, terrible appearance.</w:t>
      </w:r>
    </w:p>
    <w:p>
      <w:pPr>
        <w:pStyle w:val="Normal"/>
        <w:rPr>
          <w:rFonts w:ascii="Arial" w:hAnsi="Arial" w:cs="Arial"/>
          <w:sz w:val="16"/>
          <w:szCs w:val="16"/>
        </w:rPr>
      </w:pPr>
      <w:r>
        <w:rPr>
          <w:rFonts w:cs="Arial" w:ascii="Arial" w:hAnsi="Arial"/>
          <w:sz w:val="16"/>
          <w:szCs w:val="16"/>
        </w:rPr>
        <w:tab/>
        <w:t>Creatures that lack a Constitution score, such as constructs or undead, or any sort of life-dependent body fluid, such as elementals, are immune to the Constitution damage from this ability but are still subject to the fire damag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Improved Grab (Ex): To use this ability, the conflagration ooze must hit with its slam attack.   It can then attempt to start a grapple as a free action without provoking attacks of opportunity.  If it wins the grapple check, it establishes a hold.   In subsequent rounds it can deal slam damage with a successful grapple check.  The ooze may also use fire in the blood against grappled foe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Spell-like abilities (Sp): 1/day – </w:t>
      </w:r>
      <w:r>
        <w:rPr>
          <w:rFonts w:cs="Arial" w:ascii="Arial" w:hAnsi="Arial"/>
          <w:i/>
          <w:iCs/>
          <w:sz w:val="16"/>
          <w:szCs w:val="16"/>
        </w:rPr>
        <w:t>confusion</w:t>
      </w:r>
      <w:r>
        <w:rPr>
          <w:rFonts w:cs="Arial" w:ascii="Arial" w:hAnsi="Arial"/>
          <w:sz w:val="16"/>
          <w:szCs w:val="16"/>
        </w:rPr>
        <w:t xml:space="preserve"> (DC 16), </w:t>
      </w:r>
      <w:r>
        <w:rPr>
          <w:rFonts w:cs="Arial" w:ascii="Arial" w:hAnsi="Arial"/>
          <w:i/>
          <w:iCs/>
          <w:sz w:val="16"/>
          <w:szCs w:val="16"/>
        </w:rPr>
        <w:t>deep slumber</w:t>
      </w:r>
      <w:r>
        <w:rPr>
          <w:rFonts w:cs="Arial" w:ascii="Arial" w:hAnsi="Arial"/>
          <w:sz w:val="16"/>
          <w:szCs w:val="16"/>
        </w:rPr>
        <w:t xml:space="preserve"> (DC 15), </w:t>
      </w:r>
      <w:r>
        <w:rPr>
          <w:rFonts w:cs="Arial" w:ascii="Arial" w:hAnsi="Arial"/>
          <w:i/>
          <w:iCs/>
          <w:sz w:val="16"/>
          <w:szCs w:val="16"/>
        </w:rPr>
        <w:t>hold monster</w:t>
      </w:r>
      <w:r>
        <w:rPr>
          <w:rFonts w:cs="Arial" w:ascii="Arial" w:hAnsi="Arial"/>
          <w:sz w:val="16"/>
          <w:szCs w:val="16"/>
        </w:rPr>
        <w:t xml:space="preserve"> (DC 17); CL 10</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kills: Conflagration oozes have a +8 racial bonus on Hide and Move Silently check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 xml:space="preserve">Fiery Toxin Altered Alchemical Golem (CR 9)  </w:t>
      </w:r>
    </w:p>
    <w:p>
      <w:pPr>
        <w:pStyle w:val="Normal"/>
        <w:rPr>
          <w:rFonts w:ascii="Arial" w:hAnsi="Arial" w:cs="Arial"/>
          <w:sz w:val="16"/>
          <w:szCs w:val="16"/>
        </w:rPr>
      </w:pPr>
      <w:r>
        <w:rPr>
          <w:rFonts w:cs="Arial" w:ascii="Arial" w:hAnsi="Arial"/>
          <w:sz w:val="16"/>
          <w:szCs w:val="16"/>
        </w:rPr>
        <w:t>Large Construct</w:t>
        <w:br/>
        <w:t>Hit Dice: 22d10+30 (151 hp)</w:t>
        <w:br/>
        <w:t>Initiative: +1</w:t>
        <w:br/>
        <w:t>Speed: 20 ft. (4 squares) (can’t run)</w:t>
        <w:br/>
        <w:t>Armor Class: 26 (-1 size, +16 natural, +1 Dex), touch 10, flat-footed 25</w:t>
        <w:br/>
        <w:t>Base Attack/Grapple: +16/+26</w:t>
        <w:br/>
        <w:t>Attack: Slam +21 melee (2d8+9 plus 1d6 fire plus 1d6 acid)</w:t>
        <w:br/>
        <w:t>Full Attack: 2 slams +21 melee (2d8+9 plus 1d6 fire plus 1d6 acid)</w:t>
        <w:br/>
        <w:t>Space/Reach: 10 ft./10 ft.</w:t>
        <w:br/>
        <w:t>Special Attacks: Fiery acidic touch, berserk, breath weapon</w:t>
      </w:r>
    </w:p>
    <w:p>
      <w:pPr>
        <w:pStyle w:val="Normal"/>
        <w:rPr>
          <w:rFonts w:ascii="Arial" w:hAnsi="Arial" w:cs="Arial"/>
          <w:sz w:val="16"/>
          <w:szCs w:val="16"/>
        </w:rPr>
      </w:pPr>
      <w:r>
        <w:rPr>
          <w:rFonts w:cs="Arial" w:ascii="Arial" w:hAnsi="Arial"/>
          <w:sz w:val="16"/>
          <w:szCs w:val="16"/>
        </w:rPr>
        <w:t>Special Qualities: Alchemical healing, construct traits, damage reduction 10/adamantine and 20/piercing or slashing, darkvision 60 ft., immunity to magic, low-light vision, rupture</w:t>
        <w:br/>
        <w:t>Saves: Fort +7, Ref +8, Will +7</w:t>
        <w:br/>
        <w:t>Abilities: Str 23, Dex 12, Con -, Int -, Wis 10, Cha 1</w:t>
        <w:br/>
        <w:t>Skills: -</w:t>
        <w:br/>
        <w:t>Feat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Fiery Acidic Touch (Ex):  An alchemical golem’s surface gleams with fiery toxin and acid.  The mere touch of the construct deals 1d6 points of fire damage and 1d6 points of acid damag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erserk (Ex): The same noxious mixture of ingredients that gives an alchemical golem life also makes it unstable.  When an alchemical golem enters combat, there is a cumulative 1% chance each round that its elemental spirit breaks free and goes berserk.   The uncontrolled golem goes on a rampage, attacking the nearest living creature, or smashing an object smaller than itself if no creature is within reach, then moving on to spread more destruction.   Once the golem goes berserk, no known method can reestablish contro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reath Weapon (Su): 15-foot cone, once every 1d4+1 rounds, 5d6 damage (half fire, half acid), Reflex DC 21 half.  All creatures in the toxic cone must also make a DC 21 Fortitude save to avoid breathing in the poisonous fumes, taking 2 points of Constitution damage.  The save DC’s are Constitution-base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lchemical Healing (Ex):  An alchemical golem does not heal as normal.  An alchemical golem can consume a large barrel of a special alchemical mixture worth 500 gp to restore itself to full hit points.  It takes 2 full founds for an alchemical golem to consume this liquid.  Because of this, creators of alchemical golems commonly leave a vat or two of this substance near a golem in case it is damaged.</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Immunity to Magic (Ex):  An alchemical golem is immune to all spells, spell-like abilities, and supernatural effects that allow spell resistance except as follows.  A </w:t>
      </w:r>
      <w:r>
        <w:rPr>
          <w:rFonts w:cs="Arial" w:ascii="Arial" w:hAnsi="Arial"/>
          <w:i/>
          <w:iCs/>
          <w:sz w:val="16"/>
          <w:szCs w:val="16"/>
        </w:rPr>
        <w:t>neutralize poison</w:t>
      </w:r>
      <w:r>
        <w:rPr>
          <w:rFonts w:cs="Arial" w:ascii="Arial" w:hAnsi="Arial"/>
          <w:sz w:val="16"/>
          <w:szCs w:val="16"/>
        </w:rPr>
        <w:t xml:space="preserve"> spell slows it (as the </w:t>
      </w:r>
      <w:r>
        <w:rPr>
          <w:rFonts w:cs="Arial" w:ascii="Arial" w:hAnsi="Arial"/>
          <w:i/>
          <w:iCs/>
          <w:sz w:val="16"/>
          <w:szCs w:val="16"/>
        </w:rPr>
        <w:t>slow</w:t>
      </w:r>
      <w:r>
        <w:rPr>
          <w:rFonts w:cs="Arial" w:ascii="Arial" w:hAnsi="Arial"/>
          <w:sz w:val="16"/>
          <w:szCs w:val="16"/>
        </w:rPr>
        <w:t xml:space="preserve"> spell) for 2d6 rounds with no saving throw.  A </w:t>
      </w:r>
      <w:r>
        <w:rPr>
          <w:rFonts w:cs="Arial" w:ascii="Arial" w:hAnsi="Arial"/>
          <w:i/>
          <w:iCs/>
          <w:sz w:val="16"/>
          <w:szCs w:val="16"/>
        </w:rPr>
        <w:t>poison</w:t>
      </w:r>
      <w:r>
        <w:rPr>
          <w:rFonts w:cs="Arial" w:ascii="Arial" w:hAnsi="Arial"/>
          <w:sz w:val="16"/>
          <w:szCs w:val="16"/>
        </w:rPr>
        <w:t xml:space="preserve"> spell heals all its lost hit point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upture (Ex):  Any single hit that deals at least 10 points of damage punctures an alchemical golem’s membrane.  This releases a spray of chemicals that fills a 5-foot square in the direction from which the attack originated.  Its effects are identical to the breath weapon listed above.  The membrane then closes, reducing the spill to a mere trickle.</w:t>
      </w:r>
    </w:p>
    <w:p>
      <w:pPr>
        <w:pStyle w:val="Normal"/>
        <w:rPr>
          <w:rFonts w:ascii="Arial" w:hAnsi="Arial" w:cs="Arial"/>
          <w:sz w:val="16"/>
          <w:szCs w:val="16"/>
        </w:rPr>
      </w:pPr>
      <w:r>
        <w:rPr>
          <w:rFonts w:cs="Arial" w:ascii="Arial" w:hAnsi="Arial"/>
          <w:sz w:val="16"/>
          <w:szCs w:val="16"/>
        </w:rPr>
        <w:tab/>
        <w:t>When an alchemical golem is reduced to 0 hit points (by any source), the membrane collapses, spilling out all the remaining chemicals.  The noxious materials fills a 15-foot radius with the same effect as the breath weap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18:27:00Z</dcterms:created>
  <dc:creator>the computer</dc:creator>
  <dc:description/>
  <dc:language>en-US</dc:language>
  <cp:lastModifiedBy>ed podsiad</cp:lastModifiedBy>
  <dcterms:modified xsi:type="dcterms:W3CDTF">2005-08-31T18:27:00Z</dcterms:modified>
  <cp:revision>2</cp:revision>
  <dc:subject/>
  <dc:title>Special Mission One</dc:title>
</cp:coreProperties>
</file>