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cial Mission 3 Box Text Preliminaries</w:t>
      </w:r>
    </w:p>
    <w:p>
      <w:pPr>
        <w:pStyle w:val="Normal"/>
        <w:rPr/>
      </w:pPr>
      <w:r>
        <w:rPr/>
      </w:r>
    </w:p>
    <w:p>
      <w:pPr>
        <w:pStyle w:val="Normal"/>
        <w:ind w:firstLine="720"/>
        <w:rPr/>
      </w:pPr>
      <w:r>
        <w:rPr/>
        <w:t>Your group of volunteers is brought from the main barricade to a small staging area nearby.</w:t>
      </w:r>
    </w:p>
    <w:p>
      <w:pPr>
        <w:pStyle w:val="Normal"/>
        <w:ind w:firstLine="720"/>
        <w:rPr/>
      </w:pPr>
      <w:r>
        <w:rPr/>
        <w:t xml:space="preserve">A Syrloch wizard and a man bearing the military rank of Captain approach your group of volunteers.   “ You have volunteered for a dangerous mission.   We need you to ascertain the location of the Githyanki command center.   We know it lays somewhere in the mountains nearby, and it is critical we find it.   Obviously powerful Githyanki will guard it, but our elite units are busy clearing out the gatehouse so we can form our own command center and get this situation under control.   This is &lt;insert Syrloch name&gt;, a member of Syrloch, he will be assisting you. “  </w:t>
      </w:r>
    </w:p>
    <w:p>
      <w:pPr>
        <w:pStyle w:val="Normal"/>
        <w:rPr/>
      </w:pPr>
      <w:r>
        <w:rPr/>
        <w:tab/>
        <w:t xml:space="preserve">The tired-looking wizard bows.   “ I have exhausted many of my most powerful spells today, but I do have a few </w:t>
      </w:r>
      <w:r>
        <w:rPr>
          <w:i/>
          <w:iCs/>
        </w:rPr>
        <w:t>teleports</w:t>
      </w:r>
      <w:r>
        <w:rPr/>
        <w:t xml:space="preserve"> left in memory.   Our intention is to teleport you away from our lines in order to keep your presence hidden from the Githyanki, and I will remain at a rendezvous until you return and we will </w:t>
      </w:r>
      <w:r>
        <w:rPr>
          <w:i/>
          <w:iCs/>
        </w:rPr>
        <w:t xml:space="preserve">teleport </w:t>
      </w:r>
      <w:r>
        <w:rPr/>
        <w:t>home. “</w:t>
      </w:r>
    </w:p>
    <w:p>
      <w:pPr>
        <w:pStyle w:val="Normal"/>
        <w:rPr>
          <w:ins w:id="1" w:author="ed podsiad" w:date="2005-08-30T16:10:00Z"/>
        </w:rPr>
      </w:pPr>
      <w:r>
        <w:rPr/>
        <w:tab/>
        <w:t xml:space="preserve">The Captain procures a few rough-drawn maps of the area from a satchel, handing them to &lt;the PC in command&gt;.   “ Study these quickly, they are Mountaineers sketches of the area.   The earthquake has caused some crevasses and gulches to open up in the earth, I suggest you use them for cover as you approach.   We have circled some likely locations that have the right terrains.   You leave in five minutes. </w:t>
      </w:r>
      <w:ins w:id="0" w:author="ed podsiad" w:date="2005-08-30T16:10:00Z">
        <w:r>
          <w:rPr/>
          <w:t>Any questions?</w:t>
        </w:r>
      </w:ins>
      <w:r>
        <w:rPr/>
        <w:t xml:space="preserve">“  </w:t>
      </w:r>
    </w:p>
    <w:p>
      <w:pPr>
        <w:pStyle w:val="Normal"/>
        <w:rPr>
          <w:ins w:id="3" w:author="ed podsiad" w:date="2005-08-30T16:10:00Z"/>
        </w:rPr>
      </w:pPr>
      <w:ins w:id="2" w:author="ed podsiad" w:date="2005-08-30T16:10:00Z">
        <w:r>
          <w:rPr/>
        </w:r>
      </w:ins>
    </w:p>
    <w:p>
      <w:pPr>
        <w:pStyle w:val="Normal"/>
        <w:rPr>
          <w:ins w:id="5" w:author="ed podsiad" w:date="2005-08-30T16:10:00Z"/>
        </w:rPr>
      </w:pPr>
      <w:ins w:id="4" w:author="ed podsiad" w:date="2005-08-30T16:10:00Z">
        <w:r>
          <w:rPr/>
          <w:t>[OOC pause to allow players to ask questions]</w:t>
        </w:r>
      </w:ins>
    </w:p>
    <w:p>
      <w:pPr>
        <w:pStyle w:val="Normal"/>
        <w:rPr/>
      </w:pPr>
      <w:r>
        <w:rPr/>
      </w:r>
    </w:p>
    <w:p>
      <w:pPr>
        <w:pStyle w:val="Normal"/>
        <w:rPr>
          <w:ins w:id="6" w:author="ed podsiad" w:date="2005-08-30T16:11:00Z"/>
        </w:rPr>
      </w:pPr>
      <w:r>
        <w:rPr/>
        <w:tab/>
        <w:t xml:space="preserve">The Captain salutes you.   “ For Commandant and Country. “   He waits for the return salute, then turns and jogs away towards the barricade.   &lt;insert wizard name&gt; waits patiently for you to study the maps, and then indicates the time is right. </w:t>
      </w:r>
    </w:p>
    <w:p>
      <w:pPr>
        <w:pStyle w:val="Normal"/>
        <w:rPr>
          <w:ins w:id="8" w:author="ed podsiad" w:date="2005-08-30T16:11:00Z"/>
        </w:rPr>
      </w:pPr>
      <w:ins w:id="7" w:author="ed podsiad" w:date="2005-08-30T16:11:00Z">
        <w:r>
          <w:rPr/>
        </w:r>
      </w:ins>
    </w:p>
    <w:p>
      <w:pPr>
        <w:pStyle w:val="Normal"/>
        <w:rPr>
          <w:ins w:id="10" w:author="ed podsiad" w:date="2005-08-30T16:11:00Z"/>
        </w:rPr>
      </w:pPr>
      <w:ins w:id="9" w:author="ed podsiad" w:date="2005-08-30T16:11:00Z">
        <w:r>
          <w:rPr/>
          <w:t>[Edit the above portion to allow the players to make plans &amp; prepartions, and have the wiz tell them they have 5 minutes to prep and to let him know when they are ready to TP]</w:t>
        </w:r>
      </w:ins>
    </w:p>
    <w:p>
      <w:pPr>
        <w:pStyle w:val="Normal"/>
        <w:rPr>
          <w:ins w:id="12" w:author="ed podsiad" w:date="2005-08-30T16:11:00Z"/>
        </w:rPr>
      </w:pPr>
      <w:ins w:id="11" w:author="ed podsiad" w:date="2005-08-30T16:11:00Z">
        <w:r>
          <w:rPr/>
        </w:r>
      </w:ins>
    </w:p>
    <w:p>
      <w:pPr>
        <w:pStyle w:val="Normal"/>
        <w:rPr/>
      </w:pPr>
      <w:r>
        <w:rPr/>
        <w:t xml:space="preserve">  </w:t>
      </w:r>
      <w:r>
        <w:rPr/>
        <w:t>He incants a spell quickly, touches each of you, and in a flash you are in a rocky clearing between what appears to be a network of canyons.</w:t>
      </w:r>
    </w:p>
    <w:p>
      <w:pPr>
        <w:pStyle w:val="Normal"/>
        <w:rPr/>
      </w:pPr>
      <w:r>
        <w:rPr/>
        <w:tab/>
        <w:t xml:space="preserve">“ If you are discovered, return </w:t>
      </w:r>
      <w:ins w:id="13" w:author="ed podsiad" w:date="2005-08-30T16:12:00Z">
        <w:r>
          <w:rPr/>
          <w:t xml:space="preserve">here </w:t>
        </w:r>
      </w:ins>
      <w:r>
        <w:rPr/>
        <w:t xml:space="preserve">with all haste and I will return us to the main encampment.   I will remain here undetected, I hope. “   The wizard flashes a weary smile, and casts a spell, disappearing from sight.   A few dusty footprints arise in the dirt as he moves to a corner of the clearing, his disembodied voice reaching your ears.   “ Go quickly, and good luck. “  </w:t>
      </w:r>
    </w:p>
    <w:p>
      <w:pPr>
        <w:pStyle w:val="Normal"/>
        <w:pBdr>
          <w:bottom w:val="single" w:sz="6" w:space="1" w:color="000000"/>
        </w:pBdr>
        <w:rPr/>
      </w:pPr>
      <w:r>
        <w:rPr/>
      </w:r>
    </w:p>
    <w:p>
      <w:pPr>
        <w:pStyle w:val="Normal"/>
        <w:rPr/>
      </w:pPr>
      <w:r>
        <w:rPr/>
      </w:r>
    </w:p>
    <w:p>
      <w:pPr>
        <w:pStyle w:val="Normal"/>
        <w:rPr/>
      </w:pPr>
      <w:r>
        <w:rPr/>
        <w:tab/>
        <w:t>Cresting the edge of the latest climb, you find yourself in luck.   From your vantage point you can look down on what is quite obviously a camp of Githyanki, bustling with activity.   You can see the shapes of red dragons, fitted with saddles, and various undead creatures mixed in with the dozens of Githyanki warriors and wizards.    Many of the warriors bear the traditional silver swords that mark them as commanders of the Githyanki here.   You quickly note details, layout, and numbers.</w:t>
      </w:r>
    </w:p>
    <w:p>
      <w:pPr>
        <w:pStyle w:val="Normal"/>
        <w:rPr/>
      </w:pPr>
      <w:r>
        <w:rPr/>
        <w:tab/>
        <w:t xml:space="preserve">But suddenly, it appears your luck has run out.   From around a bend of rock that obscured your view, not one hundred feet away, </w:t>
      </w:r>
      <w:ins w:id="14" w:author="ed podsiad" w:date="2005-08-30T16:13:00Z">
        <w:r>
          <w:rPr/>
          <w:t xml:space="preserve">[make the distance like 50’, so the dragon would catch them with blindsense if they are invisible, which is likely] </w:t>
        </w:r>
      </w:ins>
      <w:r>
        <w:rPr/>
        <w:t>the unmistakable shape of a &lt;large or huge&gt; red dragon comes into sight.   A Githyanki warrior sits atop it’s back in a comfortable saddle.   The dragon immedietly perks up, it’s glowing eyes narrowing and focusing upon the rock outcropping on which you rest.   With a lazy flap of its wings, it becomes airborne, the rider readying a blade in his hand…</w:t>
      </w:r>
      <w:ins w:id="15" w:author="ed podsiad" w:date="2005-08-30T16:14:00Z">
        <w:r>
          <w:rPr/>
          <w:t>[add something about the dragon letting out an ear-splitting roar, and half the camp looks up in their direction, and githyanki start shouting and forming up patrols]</w:t>
        </w:r>
      </w:ins>
    </w:p>
    <w:p>
      <w:pPr>
        <w:pStyle w:val="Normal"/>
        <w:pBdr>
          <w:bottom w:val="single" w:sz="6" w:space="1" w:color="000000"/>
        </w:pBdr>
        <w:rPr/>
      </w:pPr>
      <w:r>
        <w:rPr/>
      </w:r>
    </w:p>
    <w:p>
      <w:pPr>
        <w:pStyle w:val="Normal"/>
        <w:rPr/>
      </w:pPr>
      <w:r>
        <w:rPr/>
      </w:r>
    </w:p>
    <w:p>
      <w:pPr>
        <w:pStyle w:val="Normal"/>
        <w:rPr/>
      </w:pPr>
      <w:r>
        <w:rPr/>
        <w:t>You dash quickly through the crevasses and canyons that lead back to your pickup point, the shadow of the trailing dragon and rider occasionally falling upon you.   Once, just as you ducked beneath another rock formation, there was a terrible crash as one of the dragon’s talons extended through an opening in the rock ceiling and tried to eviscerate one of you.</w:t>
      </w:r>
    </w:p>
    <w:p>
      <w:pPr>
        <w:pStyle w:val="Normal"/>
        <w:rPr/>
      </w:pPr>
      <w:r>
        <w:rPr/>
        <w:t xml:space="preserve"> </w:t>
      </w:r>
      <w:r>
        <w:rPr/>
        <w:tab/>
        <w:t>You turn a corner and a bit of moonlight filters through the openings in the rock formations.   But suddenly it is blotted out by the shadow of the dragon, and flames lick through the opening, bathing your party in blistering heat.</w:t>
      </w:r>
    </w:p>
    <w:p>
      <w:pPr>
        <w:pStyle w:val="Normal"/>
        <w:pBdr>
          <w:bottom w:val="single" w:sz="6" w:space="1" w:color="000000"/>
        </w:pBdr>
        <w:rPr/>
      </w:pPr>
      <w:r>
        <w:rPr/>
      </w:r>
    </w:p>
    <w:p>
      <w:pPr>
        <w:pStyle w:val="Normal"/>
        <w:rPr/>
      </w:pPr>
      <w:r>
        <w:rPr/>
      </w:r>
    </w:p>
    <w:p>
      <w:pPr>
        <w:pStyle w:val="Normal"/>
        <w:rPr/>
      </w:pPr>
      <w:r>
        <w:rPr/>
        <w:t>You can see the rendezvous point up ahead; your wizard contact is clearly still invisible as he is nowhere to be found.   The dragon still trails lazily after you, as if he knows you will never escape his clutches.    As you reach the clearing, you can see the form of the dragon circling as if to dive on your location.</w:t>
      </w:r>
      <w:ins w:id="16" w:author="ed podsiad" w:date="2005-08-30T16:16:00Z">
        <w:r>
          <w:rPr/>
          <w:t xml:space="preserve"> [Edit this so as to make it seem like the dragon is about breath fire on the PCs and dust them, and the wizard’s only choice is to draw attention away from the PCs, lest they be destroyed with the vital info.  Some folks may go </w:t>
        </w:r>
      </w:ins>
      <w:ins w:id="17" w:author="ed podsiad" w:date="2005-08-30T16:18:00Z">
        <w:r>
          <w:rPr/>
          <w:t>‘why didn’t he just teleport us out?’ or something.]</w:t>
        </w:r>
      </w:ins>
    </w:p>
    <w:p>
      <w:pPr>
        <w:pStyle w:val="Normal"/>
        <w:rPr/>
      </w:pPr>
      <w:r>
        <w:rPr/>
        <w:tab/>
        <w:t xml:space="preserve">Suddenly the voice of &lt;wizard&gt; reaches your ears, his voice calm and clear, but you can sense the underlying panic.  “ Not enough time to save you all! “    The dragon draws closer, and you hear &lt;wizard&gt; chant a spell.   The dragon’s mouth opens, and you can see the Githyanki rider grinning evilly at you.   Suddenly, &lt;wizard&gt; appears, flying forty feet above the clearing.   A thin black ray emerges from his fingertip, striking the dragon, whose mouth closes in surprise as it’s wings seem to falter, the ray draining its strength.   </w:t>
      </w:r>
    </w:p>
    <w:p>
      <w:pPr>
        <w:pStyle w:val="Normal"/>
        <w:rPr/>
      </w:pPr>
      <w:r>
        <w:rPr/>
        <w:tab/>
        <w:t>The dragon quickly recovers, and loops about to face the wizard.   &lt;wizard&gt; chants another spell as the dragon bears down on him, and at the exact moment the wizard completes his spell, flames erupt from the dragon’s mouth, catching &lt;wizard&gt; in their blistering heat, incinerating his body.    But the spell takes hold, and the dragon flaps it’s wings confusedly as it collapses to the ground in the middle of the clearing, as if unable to take flight.</w:t>
      </w:r>
      <w:ins w:id="18" w:author="ed podsiad" w:date="2005-08-30T16:18:00Z">
        <w:r>
          <w:rPr/>
          <w:t xml:space="preserve"> [if you do the above suggestion, switch the order of the 2 spells, such that it seems like the dragon being dragged to earth interrupted its breath weapon, then he breathes fire on the wizard, who is in the air, which is why this use of the fire doesn’t catch any of the PCs]</w:t>
        </w:r>
      </w:ins>
    </w:p>
    <w:p>
      <w:pPr>
        <w:pStyle w:val="Normal"/>
        <w:rPr/>
      </w:pPr>
      <w:r>
        <w:rPr/>
        <w:tab/>
        <w:t xml:space="preserve">Suddenly you realize you can hear the </w:t>
      </w:r>
      <w:del w:id="19" w:author="ed podsiad" w:date="2005-08-30T16:20:00Z">
        <w:r>
          <w:rPr/>
          <w:delText xml:space="preserve">booted footsteps </w:delText>
        </w:r>
      </w:del>
      <w:ins w:id="20" w:author="ed podsiad" w:date="2005-08-30T16:20:00Z">
        <w:r>
          <w:rPr/>
          <w:t xml:space="preserve">shouts </w:t>
        </w:r>
      </w:ins>
      <w:r>
        <w:rPr/>
        <w:t>of pursuers coming from the canyons behind you, but they are faint.   It appears that your only escape is on the other side of this dragon after all.  The dragonrider groggily rises from the ground where he was thrown, brandishing his greatsword as the dragon turns to face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10:00Z</dcterms:created>
  <dc:creator>the computer</dc:creator>
  <dc:description/>
  <dc:language>en-US</dc:language>
  <cp:lastModifiedBy>ed podsiad</cp:lastModifiedBy>
  <dcterms:modified xsi:type="dcterms:W3CDTF">2005-08-30T20:20:00Z</dcterms:modified>
  <cp:revision>3</cp:revision>
  <dc:subject/>
  <dc:title>Special Mission 3 Box Text Preliminaries</dc:title>
</cp:coreProperties>
</file>