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Mission 3 Stat Blocks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L 6 (EL 1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ithyanki Fighter 7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kened Juvenile Red Dragon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ithyanki Ftr 7 (CR 8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um Humanoid (Extraplanar)</w:t>
        <w:br/>
        <w:t>Hit Dice: 7d10+28 (74 HP)</w:t>
        <w:br/>
        <w:t>Initiative: +6</w:t>
        <w:br/>
        <w:t>Speed: 20 ft. (4 squares)</w:t>
        <w:br/>
        <w:t>Armor Class: 20 (+2 Dex, +7 armor, +1 deflection), touch 13, flat-footed 18</w:t>
        <w:br/>
        <w:t>Base Attack/Grapple: +7/+10</w:t>
        <w:br/>
        <w:t>Attack: +12 melee (2d6+7, 19-20/x2; +1 Greatsword) or +11 (1d8+3, 19-20/x2; MW Longsword)</w:t>
        <w:br/>
        <w:t>Full Attack: +12/+7 melee (2d6+7, 19-20/x2; MW Greatsword) or +11/+6 (1d8+3, 19-20/x2; MW Longsword)</w:t>
        <w:br/>
        <w:t>Space/Reach: 5ft./5ft.</w:t>
        <w:br/>
        <w:t xml:space="preserve">Special Attacks: Psionics </w:t>
        <w:br/>
        <w:t>Special Qualities: Darkvision 60 ft., SR 1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9, Ref +4, Will +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ilities: Str 16, Dex 15, Con 18, Int 10, Wis 10, Cha 8</w:t>
        <w:br/>
        <w:t>Skills: Ride +9, Spot +5, Handle Animal +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ats: Dodge, Power Attack, Weapon Focus (Greatsword), Improved Initiative, Weapon Specialization (Greatsword), Mobility, Elusive Targ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sionics (Sp): 3/day – </w:t>
      </w:r>
      <w:r>
        <w:rPr>
          <w:rFonts w:cs="Arial" w:ascii="Arial" w:hAnsi="Arial"/>
          <w:i/>
          <w:iCs/>
          <w:sz w:val="16"/>
          <w:szCs w:val="16"/>
        </w:rPr>
        <w:t>Daze</w:t>
      </w:r>
      <w:r>
        <w:rPr>
          <w:rFonts w:cs="Arial" w:ascii="Arial" w:hAnsi="Arial"/>
          <w:sz w:val="16"/>
          <w:szCs w:val="16"/>
        </w:rPr>
        <w:t xml:space="preserve"> (DC 9), </w:t>
      </w:r>
      <w:r>
        <w:rPr>
          <w:rFonts w:cs="Arial" w:ascii="Arial" w:hAnsi="Arial"/>
          <w:i/>
          <w:iCs/>
          <w:sz w:val="16"/>
          <w:szCs w:val="16"/>
        </w:rPr>
        <w:t>Mage Hand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Blur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Dimension Door</w:t>
      </w:r>
      <w:r>
        <w:rPr>
          <w:rFonts w:cs="Arial" w:ascii="Arial" w:hAnsi="Arial"/>
          <w:sz w:val="16"/>
          <w:szCs w:val="16"/>
        </w:rPr>
        <w:t>; CL 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ment: +1 Greatsword, +2 Breastplate, MW Longsword, Heavy Wooden Shield, Dagger, Ring of Protection +1, Amulet of Health +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eakened Juvenile Red Dragon (CR 8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rge Dragon (Fire)</w:t>
        <w:br/>
        <w:t>Hit Dice: 16d12 + 64 (168 hp) {133 currently}</w:t>
        <w:br/>
        <w:t>Initiative: +0</w:t>
        <w:br/>
        <w:t>Speed: 40 ft. (8 squares), fly 150 ft. (poor)</w:t>
        <w:br/>
        <w:t>Armor Class: 21 (-1 size, +12 natural), touch 8, flat-footed 21</w:t>
        <w:br/>
        <w:t>Base Attack/Grapple: +16/+29</w:t>
        <w:br/>
        <w:t>Attack: Bite +19 melee (3d8+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ll Attack: Bite +19 melee (3d8+4) and 2 claws +17 melee (2d6+2) and 2 wings +17 melee (1d8+2) and tail slap +17 melee (2d8+6)</w:t>
        <w:br/>
        <w:t>Space/Reach: 10 ft./5 ft. (10 ft. with bite)</w:t>
        <w:br/>
        <w:t>Special Attacks: Breath weapon, spell-like abilities, spell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cial Qualities: Darkvision 120 ft, immunity to fire, sleep, and paralysis, low-light vision, vulnerability to cold, blindsense 60 ft, keen sens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14, Ref +10, Will +12</w:t>
        <w:br/>
        <w:t>Abilities: Str 29 {18}, Dex 10, Con 19, Int 14, Wis 15, Cha 14</w:t>
        <w:br/>
        <w:t>Skills: Listen +21, Spot +21, Search +21, Concentration +23, Intimidate +21, Sense Motive +21, Use Magic Device +21, Escape Artist +21, Diplomacy +7</w:t>
        <w:br/>
        <w:t>Feats: Flyby Attack, Hover, Wingover, Power Attack, Multiattack, Improved Natural Attack (bit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eath Weapon (Su) – 40 ft. cone of fire, 8d10 damage, Reflex DC 22 hal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ell-like abilities (Sp) 4/day – </w:t>
      </w:r>
      <w:r>
        <w:rPr>
          <w:rFonts w:cs="Arial" w:ascii="Arial" w:hAnsi="Arial"/>
          <w:i/>
          <w:iCs/>
          <w:sz w:val="16"/>
          <w:szCs w:val="16"/>
        </w:rPr>
        <w:t>locate obje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en Senses (Ex): A dragon sees four times as well as a human in shadowy illumination and twice as well in normal ligh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pells – As 3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level sorcer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6/6, save DC 12 + spell level)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0 - </w:t>
      </w:r>
      <w:r>
        <w:rPr>
          <w:rFonts w:cs="Arial" w:ascii="Arial" w:hAnsi="Arial"/>
          <w:i/>
          <w:iCs/>
          <w:sz w:val="16"/>
          <w:szCs w:val="16"/>
        </w:rPr>
        <w:t>arcane mark, dancing lights, detect magic, ghost sound, guidance, read magic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1 – </w:t>
      </w:r>
      <w:r>
        <w:rPr>
          <w:rFonts w:cs="Arial" w:ascii="Arial" w:hAnsi="Arial"/>
          <w:i/>
          <w:iCs/>
          <w:sz w:val="16"/>
          <w:szCs w:val="16"/>
        </w:rPr>
        <w:t xml:space="preserve">mage armor, ray of enfeeblement </w:t>
      </w:r>
      <w:r>
        <w:rPr>
          <w:rFonts w:cs="Arial" w:ascii="Arial" w:hAnsi="Arial"/>
          <w:sz w:val="16"/>
          <w:szCs w:val="16"/>
        </w:rPr>
        <w:t xml:space="preserve">(+15 ray, 1d6+1 strength penalty), </w:t>
      </w:r>
      <w:r>
        <w:rPr>
          <w:rFonts w:cs="Arial" w:ascii="Arial" w:hAnsi="Arial"/>
          <w:i/>
          <w:iCs/>
          <w:sz w:val="16"/>
          <w:szCs w:val="16"/>
        </w:rPr>
        <w:t>enlarge pers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L 8 (EL 12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ithyanki Fighter 8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kened Young Adult Red Dragon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ithyanki Ftr 8 (CR 9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um Humanoid (Extraplanar)</w:t>
        <w:br/>
        <w:t>Hit Dice: 8d10+32 (84 HP)</w:t>
        <w:br/>
        <w:t>Initiative: +6</w:t>
        <w:br/>
        <w:t>Speed: 20 ft. (4 squares)</w:t>
        <w:br/>
        <w:t>Armor Class: 20 (+2 Dex, +7 armor, +1 deflection), touch 13, flat-footed 18</w:t>
        <w:br/>
        <w:t>Base Attack/Grapple: +8/+12</w:t>
        <w:br/>
        <w:t>Attack: +15 melee (2d6+7, 19-20/x2; +1 Greatsword) or +13 (1d8+3, 19-20/x2; MW Longsword)</w:t>
        <w:br/>
        <w:t>Full Attack: +15/+10 melee (2d6+7, 19-20/x2; MW Greatsword) or +13/+8 (1d8+3, 19-20/x2; MW Longsword)</w:t>
        <w:br/>
        <w:t>Space/Reach: 5ft./5ft.</w:t>
        <w:br/>
        <w:t xml:space="preserve">Special Attacks: Psionics </w:t>
        <w:br/>
        <w:t>Special Qualities: Darkvision 60 ft., SR 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11, Ref +5, Will +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ilities: Str 19, Dex 15, Con 18, Int 10, Wis 10, Cha 8</w:t>
        <w:br/>
        <w:t>Skills: Ride +10, Spot +5, Handle Animal +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ats: Dodge, Power Attack, Weapon Focus (Greatsword), Improved Initiative, Weapon Specialization (Greatsword), Mobility, Elusive Target, Greater Weapon Focus (Greatswor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sionics (Sp): 3/day – </w:t>
      </w:r>
      <w:r>
        <w:rPr>
          <w:rFonts w:cs="Arial" w:ascii="Arial" w:hAnsi="Arial"/>
          <w:i/>
          <w:iCs/>
          <w:sz w:val="16"/>
          <w:szCs w:val="16"/>
        </w:rPr>
        <w:t>Daze</w:t>
      </w:r>
      <w:r>
        <w:rPr>
          <w:rFonts w:cs="Arial" w:ascii="Arial" w:hAnsi="Arial"/>
          <w:sz w:val="16"/>
          <w:szCs w:val="16"/>
        </w:rPr>
        <w:t xml:space="preserve"> (DC 9), </w:t>
      </w:r>
      <w:r>
        <w:rPr>
          <w:rFonts w:cs="Arial" w:ascii="Arial" w:hAnsi="Arial"/>
          <w:i/>
          <w:iCs/>
          <w:sz w:val="16"/>
          <w:szCs w:val="16"/>
        </w:rPr>
        <w:t>Mage Hand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Blur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Dimension Door</w:t>
      </w:r>
      <w:r>
        <w:rPr>
          <w:rFonts w:cs="Arial" w:ascii="Arial" w:hAnsi="Arial"/>
          <w:sz w:val="16"/>
          <w:szCs w:val="16"/>
        </w:rPr>
        <w:t>; CL 8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ment: +1 Greatsword, +2 Breastplate, MW Longsword, Heavy Wooden Shield, Dagger, Ring of Protection +1, Amulet of Health +2, Gauntlets of Ogre Power, Cloak of Resistance +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eakened Young Adult Red Dragon (CR 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uge Dragon (Fire)</w:t>
        <w:br/>
        <w:t>Hit Dice: 19d12 + 95 (218 hp) {Currently at 183}</w:t>
        <w:br/>
        <w:t>Initiative: +0</w:t>
        <w:br/>
        <w:t>Speed: 40 ft. (8 squares), fly 150 ft. (poor)</w:t>
        <w:br/>
        <w:t>Armor Class: 23 (-2 size, +15 natural), touch 8, flat-footed 26</w:t>
        <w:br/>
        <w:t>Base Attack/Grapple: +19/+32</w:t>
        <w:br/>
        <w:t>Attack: Bite +21 melee (3d8+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ll Attack: Bite +21 melee (3d8+4) and 2 claws +19 melee (2d6+2) and 2 wings +19 melee (1d8+2) and tail slap +19 melee (2d8+6)</w:t>
        <w:br/>
        <w:t>Space/Reach: 15 ft./10 ft. (15 ft. with bite)</w:t>
        <w:br/>
        <w:t>Special Attacks: Crush, breath weapon, spell-like abilities, spells, frightful presen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cial Qualities: DR 5/magic, SR 19, darkvision 120 ft, immunity to fire, sleep, and paralysis, low-light vision, vulnerability to cold, blindsense 60 ft, keen sens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16, Ref +11, Will +15</w:t>
        <w:br/>
        <w:t>Abilities: Str 31 {19}, Dex 10, Con 21, Int 14, Wis 15, Cha 14</w:t>
        <w:br/>
        <w:t>Skills: Listen +24, Spot +24, Search +24, Concentration +27, Intimidate +24, Sense Motive +24, Use Magic Device +24, Escape Artist +24, Diplomacy +10</w:t>
        <w:br/>
        <w:t>Feats: Flyby Attack, Hover, Wingover, Power Attack, Multiattack, Iron Will, Improved Natural Attack (Bit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eath Weapon (Su) – 50 ft. cone of fire, 10d10 damage, Reflex DC 24 hal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rightful Presence (Ex) – 150 ft., 19 HD or less, Will DC 21 nega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ush (Ex) – Area 15 ft. by 15. ft, small or smaller creatures take 2d8+6 bludgeoning damage, and must succeed on a DC 24 Reflex save or be pinned, Grapple +3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ell-like abilities (Sp) 5/day – </w:t>
      </w:r>
      <w:r>
        <w:rPr>
          <w:rFonts w:cs="Arial" w:ascii="Arial" w:hAnsi="Arial"/>
          <w:i/>
          <w:iCs/>
          <w:sz w:val="16"/>
          <w:szCs w:val="16"/>
        </w:rPr>
        <w:t>locate obje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en Senses (Ex): A dragon sees four times as well as a human in shadowy illumination and twice as well in normal ligh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pells – As 5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level sorcer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6/7/5, save DC 12 + spell level)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0 - </w:t>
      </w:r>
      <w:r>
        <w:rPr>
          <w:rFonts w:cs="Arial" w:ascii="Arial" w:hAnsi="Arial"/>
          <w:i/>
          <w:iCs/>
          <w:sz w:val="16"/>
          <w:szCs w:val="16"/>
        </w:rPr>
        <w:t>arcane mark, dancing lights, detect magic, ghost sound, guidance, read magic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 – </w:t>
      </w:r>
      <w:r>
        <w:rPr>
          <w:rFonts w:cs="Arial" w:ascii="Arial" w:hAnsi="Arial"/>
          <w:i/>
          <w:iCs/>
          <w:sz w:val="16"/>
          <w:szCs w:val="16"/>
        </w:rPr>
        <w:t xml:space="preserve">mage armor, ray of enfeeblement </w:t>
      </w:r>
      <w:r>
        <w:rPr>
          <w:rFonts w:cs="Arial" w:ascii="Arial" w:hAnsi="Arial"/>
          <w:sz w:val="16"/>
          <w:szCs w:val="16"/>
        </w:rPr>
        <w:t xml:space="preserve">(+17 ray, 1d6+2 strength penalty), </w:t>
      </w:r>
      <w:r>
        <w:rPr>
          <w:rFonts w:cs="Arial" w:ascii="Arial" w:hAnsi="Arial"/>
          <w:i/>
          <w:iCs/>
          <w:sz w:val="16"/>
          <w:szCs w:val="16"/>
        </w:rPr>
        <w:t>shield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enlarge person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2 – </w:t>
      </w:r>
      <w:r>
        <w:rPr>
          <w:rFonts w:cs="Arial" w:ascii="Arial" w:hAnsi="Arial"/>
          <w:i/>
          <w:iCs/>
          <w:sz w:val="16"/>
          <w:szCs w:val="16"/>
        </w:rPr>
        <w:t>mirror image, blur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L 10 (EL 14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ithyanki Fighter 10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kened Adult Red Dragon (1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ithyanki Ftr 10 (CR 9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um Humanoid (Extraplanar)</w:t>
        <w:br/>
        <w:t>Hit Dice: 10d10+60 (124 HP)</w:t>
        <w:br/>
        <w:t>Initiative: +6</w:t>
        <w:br/>
        <w:t>Speed: 20 ft. (4 squares)</w:t>
        <w:br/>
        <w:t>Armor Class: 20 (+2 Dex, +7 armor, +1 deflection), touch 13, flat-footed 18</w:t>
        <w:br/>
        <w:t>Base Attack/Grapple: +10/+14</w:t>
        <w:br/>
        <w:t>Attack: +16 melee (2d6+7, 19-20/x2; +1 Greatsword) or +14 (1d8+3, 19-20/x2; MW Longsword)</w:t>
        <w:br/>
        <w:t>Full Attack: +16/+11 melee (2d6+7, 19-20/x2; MW Greatsword) or +14/+9 (1d8+3, 19-20/x2; MW Longsword)</w:t>
        <w:br/>
        <w:t>Space/Reach: 5ft./5ft.</w:t>
        <w:br/>
        <w:t xml:space="preserve">Special Attacks: Psionics </w:t>
        <w:br/>
        <w:t>Special Qualities: Darkvision 60 ft., SR 1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14, Ref +7, Will +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ilities: Str 19, Dex 15, Con 20, Int 10, Wis 10, Cha 8</w:t>
        <w:br/>
        <w:t>Skills: Ride +12, Spot +6, Handle Animal +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ats: Dodge, Power Attack, Weapon Focus (Greatsword), Improved Initiative, Weapon Specialization (Greatsword), Mobility, Elusive Target, Greater Weapon Focus (Greatsword), Improved Toughness, Cleav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sionics (Sp): 3/day – </w:t>
      </w:r>
      <w:r>
        <w:rPr>
          <w:rFonts w:cs="Arial" w:ascii="Arial" w:hAnsi="Arial"/>
          <w:i/>
          <w:iCs/>
          <w:sz w:val="16"/>
          <w:szCs w:val="16"/>
        </w:rPr>
        <w:t>Daze</w:t>
      </w:r>
      <w:r>
        <w:rPr>
          <w:rFonts w:cs="Arial" w:ascii="Arial" w:hAnsi="Arial"/>
          <w:sz w:val="16"/>
          <w:szCs w:val="16"/>
        </w:rPr>
        <w:t xml:space="preserve"> (DC 9), </w:t>
      </w:r>
      <w:r>
        <w:rPr>
          <w:rFonts w:cs="Arial" w:ascii="Arial" w:hAnsi="Arial"/>
          <w:i/>
          <w:iCs/>
          <w:sz w:val="16"/>
          <w:szCs w:val="16"/>
        </w:rPr>
        <w:t>Mage Hand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Blur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Dimension Door</w:t>
      </w:r>
      <w:r>
        <w:rPr>
          <w:rFonts w:cs="Arial" w:ascii="Arial" w:hAnsi="Arial"/>
          <w:sz w:val="16"/>
          <w:szCs w:val="16"/>
        </w:rPr>
        <w:t>; CL 1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ment: +1 Greatsword, +2 Breastplate, MW Longsword, Heavy Wooden Shield, Dagger, Ring of Protection +1, Amulet of Health +4, Gauntlets of Ogre Power, Cloak of Resistance +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eakened Adult Red Dragon (CR 1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uge Dragon (Fire)</w:t>
        <w:br/>
        <w:t>Hit Dice: 22d12 + 110 (253 hp) {218 currently}</w:t>
        <w:br/>
        <w:t>Initiative: +0</w:t>
        <w:br/>
        <w:t>Speed: 40 ft. (8 squares), fly 150 ft. (poor)</w:t>
        <w:br/>
        <w:t>Armor Class: 26 (-2 size, +18 natural), touch 8, flat-footed 29</w:t>
        <w:br/>
        <w:t>Base Attack/Grapple: +22/+35</w:t>
        <w:br/>
        <w:t>Attack: Bite +26 melee (3d8+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ll Attack: Bite +26 melee (3d8+5) and 2 claws +24 melee (3d6+2) and 2 wings +24 melee (1d8+2) and tail slap +24 melee (2d8+10)</w:t>
        <w:br/>
        <w:t>Space/Reach: 15 ft./10 ft. (15 ft. with bite)</w:t>
        <w:br/>
        <w:t>Special Attacks: Crush, breath weapon, spell-like abilities, spells, frightful presen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cial Qualities: DR 5/magic, SR 21, darkvision 120 ft, immunity to fire, sleep, and paralysis, low-light vision, vulnerability to cold, blindsense 60 ft, keen sens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ves: Fort +18, Ref +13, Will +17</w:t>
        <w:br/>
        <w:t>Abilities: Str 33 {20}, Dex 10, Con 21, Int 16, Wis 19, Cha 16</w:t>
        <w:br/>
        <w:t>Skills: Listen +29, Spot +29, Search +28, Concentration +30, Intimidate +28, Sense Motive +29, Use Magic Device +28, Escape Artist +25, Diplomacy +28</w:t>
        <w:br/>
        <w:t>Feats: Flyby Attack, Hover, Wingover, Power Attack, Multiattack, Improved Natural Attack (bite), Iron Will, Improved Natural Attack (claw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eath Weapon (Su) – 50 ft. cone of fire, 12d10 damage, Reflex DC 26 hal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rightful Presence (Ex) – 150 ft., 22 HD or less, Will DC 24 nega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ush (Ex) – Area 15 ft. by 15. ft, small or smaller creatures take 2d8+16 bludgeoning damage, and must succeed on a DC 26 Reflex save or be pinned, Grapple +3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ell-like abilities (Sp) 6/day – </w:t>
      </w:r>
      <w:r>
        <w:rPr>
          <w:rFonts w:cs="Arial" w:ascii="Arial" w:hAnsi="Arial"/>
          <w:i/>
          <w:iCs/>
          <w:sz w:val="16"/>
          <w:szCs w:val="16"/>
        </w:rPr>
        <w:t>locate obje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en Senses (Ex): A dragon sees four times as well as a human in shadowy illumination and twice as well in normal ligh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pells – As 7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level sorcer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6/7/75, save DC 12 + spell level)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0 - </w:t>
      </w:r>
      <w:r>
        <w:rPr>
          <w:rFonts w:cs="Arial" w:ascii="Arial" w:hAnsi="Arial"/>
          <w:i/>
          <w:iCs/>
          <w:sz w:val="16"/>
          <w:szCs w:val="16"/>
        </w:rPr>
        <w:t>arcane mark, dancing lights, detect magic, ghost sound, guidance, read magic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– </w:t>
      </w:r>
      <w:r>
        <w:rPr>
          <w:rFonts w:cs="Arial" w:ascii="Arial" w:hAnsi="Arial"/>
          <w:i/>
          <w:iCs/>
          <w:sz w:val="16"/>
          <w:szCs w:val="16"/>
        </w:rPr>
        <w:t xml:space="preserve">mage armor, ray of enfeeblement </w:t>
      </w:r>
      <w:r>
        <w:rPr>
          <w:rFonts w:cs="Arial" w:ascii="Arial" w:hAnsi="Arial"/>
          <w:sz w:val="16"/>
          <w:szCs w:val="16"/>
        </w:rPr>
        <w:t xml:space="preserve">(+20 ray, 1d6+3 strength penalty), </w:t>
      </w:r>
      <w:r>
        <w:rPr>
          <w:rFonts w:cs="Arial" w:ascii="Arial" w:hAnsi="Arial"/>
          <w:i/>
          <w:iCs/>
          <w:sz w:val="16"/>
          <w:szCs w:val="16"/>
        </w:rPr>
        <w:t>shield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enlarge person, magic missil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2 – </w:t>
      </w:r>
      <w:r>
        <w:rPr>
          <w:rFonts w:cs="Arial" w:ascii="Arial" w:hAnsi="Arial"/>
          <w:i/>
          <w:iCs/>
          <w:sz w:val="16"/>
          <w:szCs w:val="16"/>
        </w:rPr>
        <w:t>scorching ray, blur, mirror image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sz w:val="16"/>
          <w:szCs w:val="16"/>
        </w:rPr>
        <w:t xml:space="preserve">3 – </w:t>
      </w:r>
      <w:r>
        <w:rPr>
          <w:rFonts w:cs="Arial" w:ascii="Arial" w:hAnsi="Arial"/>
          <w:i/>
          <w:iCs/>
          <w:sz w:val="16"/>
          <w:szCs w:val="16"/>
        </w:rPr>
        <w:t>displacement, heroism</w:t>
      </w:r>
    </w:p>
    <w:p>
      <w:pPr>
        <w:pStyle w:val="Normal"/>
        <w:rPr>
          <w:rStyle w:val="HTMLTypewriter"/>
          <w:color w:val="000000"/>
        </w:rPr>
      </w:pPr>
      <w:r>
        <w:rPr>
          <w:b/>
          <w:bCs/>
        </w:rPr>
      </w:r>
    </w:p>
    <w:p>
      <w:pPr>
        <w:pStyle w:val="Normal"/>
        <w:rPr>
          <w:rStyle w:val="HTMLTypewriter"/>
          <w:b/>
          <w:b/>
          <w:bCs/>
          <w:color w:val="00000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1:54:00Z</dcterms:created>
  <dc:creator>the computer</dc:creator>
  <dc:description/>
  <dc:language>en-US</dc:language>
  <cp:lastModifiedBy>Joshua</cp:lastModifiedBy>
  <dcterms:modified xsi:type="dcterms:W3CDTF">2005-08-31T19:48:00Z</dcterms:modified>
  <cp:revision>5</cp:revision>
  <dc:subject/>
  <dc:title>Special Mission 3 Stat Blocks</dc:title>
</cp:coreProperties>
</file>