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APL 2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ENCOUNTER 2 (EL 5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Warrior Skeleton (12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</w:rPr>
        <w:t>Troll Skeleton (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Warrior Skeleton (CR 1/3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Undead</w:t>
        <w:br/>
        <w:t>Hit Dice: 1d12 (6 hp)</w:t>
        <w:br/>
        <w:t>Initiative: +6</w:t>
        <w:br/>
        <w:t>Speed: 30 ft. (6 squares)</w:t>
        <w:br/>
        <w:t>Armor Class: 14 (+2 Dex, +2 natural), touch 12, flat-footed 12</w:t>
        <w:br/>
        <w:t>Base Attack/Grapple: +0/+1</w:t>
        <w:br/>
        <w:t xml:space="preserve">Attack: Greatsword +1 melee (2d6+1/19-20 x2) </w:t>
        <w:br/>
        <w:t>Full Attack: Greatsword +1 melee (2d6+1/19-20 x2)</w:t>
        <w:br/>
        <w:t>Space/Reach: 5ft./5ft.</w:t>
        <w:br/>
        <w:t>Special Attacks: -</w:t>
        <w:br/>
        <w:t>Special Qualities: Damage reduction 5/bludgeoning, darkvision 60 ft., undead traits, immunity to col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0, Ref +2, Will +2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bilities: Str 13, Dex 15, Con --, Int </w:t>
      </w:r>
      <w:r>
        <w:rPr>
          <w:rFonts w:cs="Arial" w:ascii="Arial" w:hAnsi="Arial"/>
          <w:b/>
          <w:bCs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, Wis 10, Cha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Improved Initiati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roll Skeleton (CR 3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rge Undead</w:t>
        <w:br/>
        <w:t>Hit Dice: 6d12 (39 hp)</w:t>
        <w:br/>
        <w:t>Initiative: +7</w:t>
        <w:br/>
        <w:t>Speed: 30 ft. (6 squares)</w:t>
        <w:br/>
        <w:t>Armor Class: 14 (+3 Dex, -1 size, +2 natural), touch 12, flat-footed 11</w:t>
        <w:br/>
        <w:t>Base Attack/Grapple: +3/+13</w:t>
        <w:br/>
        <w:t xml:space="preserve">Attack: Claw +8 melee (1d6+6) </w:t>
        <w:br/>
        <w:t>Full Attack: 2 claws +8 melee (1d6+6) and bite +3 melee (1d6+3)</w:t>
        <w:br/>
        <w:t>Space/Reach: 10ft./10ft.</w:t>
        <w:br/>
        <w:t>Special Attacks: -</w:t>
        <w:br/>
        <w:t>Special Qualities: Damage reduction 5/bludgeoning, darkvision 60 ft., undead traits, immunity to col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2, Ref +5, Will +5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bilities: Str 23, Dex 16, Con --, Int </w:t>
      </w:r>
      <w:r>
        <w:rPr>
          <w:rFonts w:cs="Arial" w:ascii="Arial" w:hAnsi="Arial"/>
          <w:b/>
          <w:bCs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, Wis 10, Cha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Improved Initiati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ENCOUNTER 3 (EL 6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 xml:space="preserve">Troll Skeleton (3) </w:t>
      </w:r>
      <w:r>
        <w:rPr>
          <w:rFonts w:cs="Arial" w:ascii="Arial" w:hAnsi="Arial"/>
          <w:b/>
          <w:bCs/>
          <w:sz w:val="16"/>
        </w:rPr>
        <w:t>(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roll Skeleton (CR 3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rge Undead</w:t>
        <w:br/>
        <w:t>Hit Dice: 6d12 (39 hp)</w:t>
        <w:br/>
        <w:t>Initiative: +7</w:t>
        <w:br/>
        <w:t>Speed: 30 ft. (6 squares)</w:t>
        <w:br/>
        <w:t>Armor Class: 14 (+3 Dex, -1 size, +2 natural), touch 12, flat-footed 11</w:t>
        <w:br/>
        <w:t>Base Attack/Grapple: +3/+13</w:t>
        <w:br/>
        <w:t xml:space="preserve">Attack: Claw +8 melee (1d6+6) </w:t>
        <w:br/>
        <w:t>Full Attack: 2 claws +8 melee (1d6+6) and bite +3 melee (1d6+3)</w:t>
        <w:br/>
        <w:t>Space/Reach: 10ft./10ft.</w:t>
        <w:br/>
        <w:t>Special Attacks: -</w:t>
        <w:br/>
        <w:t>Special Qualities: Damage reduction 5/bludgeoning, darkvision 60 ft., undead traits, immunity to col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2, Ref +5, Will +5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bilities: Str 23, Dex 16, Con --, Int </w:t>
      </w:r>
      <w:r>
        <w:rPr>
          <w:rFonts w:cs="Arial" w:ascii="Arial" w:hAnsi="Arial"/>
          <w:b/>
          <w:bCs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, Wis 10, Cha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Improved Initiati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ENCOUNTER 4 (EL 6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Fighter 2 (2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Wizard 2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Wiz 2 (CR 3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2d4+6 (13 HP)</w:t>
        <w:br/>
        <w:t>Initiative: +6</w:t>
        <w:br/>
        <w:t>Speed: 30 ft. (6 squares)</w:t>
        <w:br/>
        <w:t>Armor Class: 12 (+2 Dex), touch 12, flat-footed 10</w:t>
        <w:br/>
        <w:t>Base Attack/Grapple: +1/+1</w:t>
        <w:br/>
        <w:t>Attack: +1 melee (1d6, 20/x2; Quarterstaff)</w:t>
        <w:br/>
        <w:t>Full Attack: +1 melee (1d6, 20/x2; Quarterstaff)</w:t>
        <w:br/>
        <w:t>Space/Reach: 5ft./5ft.</w:t>
        <w:br/>
        <w:t xml:space="preserve">Special Attacks: Psionics </w:t>
        <w:br/>
        <w:t>Special Qualities: Darkvision 60 ft., SR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3, Ref +2, Will +3</w:t>
      </w:r>
    </w:p>
    <w:p>
      <w:pPr>
        <w:pStyle w:val="TextBody"/>
        <w:rPr/>
      </w:pPr>
      <w:r>
        <w:rPr/>
        <w:t>Abilities: Str 10, Dex 14, Con 16, Int 16, Wis 10, Cha 8</w:t>
        <w:br/>
        <w:t>Skills: Concentration +8, Knowledge (arcana) +8, Knowledge (the planes) +8, Spellcraft +10, Spot +2</w:t>
        <w:br/>
        <w:t>Feats: Improved Initiative, Scribe Scro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>; CL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Equipment: Quarterstaff, Dagger, Potion of </w:t>
      </w:r>
      <w:r>
        <w:rPr>
          <w:rFonts w:cs="Arial" w:ascii="Arial" w:hAnsi="Arial"/>
          <w:i/>
          <w:iCs/>
          <w:sz w:val="16"/>
          <w:szCs w:val="16"/>
        </w:rPr>
        <w:t>Cure Light Wounds</w:t>
      </w:r>
      <w:r>
        <w:rPr>
          <w:rFonts w:cs="Arial" w:ascii="Arial" w:hAnsi="Arial"/>
          <w:sz w:val="16"/>
          <w:szCs w:val="16"/>
        </w:rPr>
        <w:t xml:space="preserve"> (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Wizard Spells Prepared: 0-level: </w:t>
      </w:r>
      <w:r>
        <w:rPr>
          <w:rFonts w:cs="Arial" w:ascii="Arial" w:hAnsi="Arial"/>
          <w:i/>
          <w:iCs/>
          <w:sz w:val="16"/>
          <w:szCs w:val="16"/>
        </w:rPr>
        <w:t>Dancing Lights, Ghost Sound, Message, Prestidigitation</w:t>
      </w:r>
      <w:r>
        <w:rPr>
          <w:rFonts w:cs="Arial" w:ascii="Arial" w:hAnsi="Arial"/>
          <w:sz w:val="16"/>
          <w:szCs w:val="16"/>
        </w:rPr>
        <w:t>,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i/>
          <w:iCs/>
          <w:sz w:val="16"/>
          <w:szCs w:val="16"/>
        </w:rPr>
        <w:t>Enlarge Person, Mage Armor, Grea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 2, Save DC = 13+spell leve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Ftr 2 (CR 3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2d10+6 (22 HP)</w:t>
        <w:br/>
        <w:t>Initiative: +2</w:t>
        <w:br/>
        <w:t>Speed: 20 ft. (4 squares)</w:t>
        <w:br/>
        <w:t>Armor Class: 17 (+2 Dex, +5 armor), touch 12, flat-footed 15</w:t>
        <w:br/>
        <w:t>Base Attack/Grapple: +2/+4</w:t>
        <w:br/>
        <w:t>Attack: +6 melee (2d6+4, 19-20/x2; +1 Greatsword) or +4 (1d8+2, 19-20/x2; Longsword)</w:t>
        <w:br/>
        <w:t>Full Attack: +6 melee (2d6+4, 19-20/x2; +1 Greatsword) or +4 (1d8+2, 19-20/x2; Longsword)</w:t>
        <w:br/>
        <w:t>Space/Reach: 5ft./5ft.</w:t>
        <w:br/>
        <w:t xml:space="preserve">Special Attacks: Psionics </w:t>
        <w:br/>
        <w:t>Special Qualities: Darkvision 60 ft., SR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6, Ref +2, Will +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15, Dex 15, Con 16, Int 10, Wis 10, Cha 8</w:t>
        <w:br/>
        <w:t xml:space="preserve">Skills: Ride +7, Spot +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Dodge, Power Attack, Weapon Focus (Greatswor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>; CL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ment: +1 Greatsword, Breastplate, Longsword, Heavy Wooden Shield, Dagg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ENCOUNTER 5 (EL 6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Fighter 2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Wizard 2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re (1)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inforcement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re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llhound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Wiz 2 (CR 3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2d4+6 (13 HP)</w:t>
        <w:br/>
        <w:t>Initiative: +6</w:t>
        <w:br/>
        <w:t>Speed: 30 ft. (6 squares)</w:t>
        <w:br/>
        <w:t>Armor Class: 12 (+2 Dex), touch 12, flat-footed 10</w:t>
        <w:br/>
        <w:t>Base Attack/Grapple: +1/+1</w:t>
        <w:br/>
        <w:t>Attack: +1 melee (1d6, 20/x2; Quarterstaff)</w:t>
        <w:br/>
        <w:t>Full Attack: +1 melee (1d6, 20/x2; Quarterstaff)</w:t>
        <w:br/>
        <w:t>Space/Reach: 5ft./5ft.</w:t>
        <w:br/>
        <w:t xml:space="preserve">Special Attacks: Psionics </w:t>
        <w:br/>
        <w:t>Special Qualities: Darkvision 60 ft., SR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3, Ref +2, Will +3</w:t>
      </w:r>
    </w:p>
    <w:p>
      <w:pPr>
        <w:pStyle w:val="TextBody"/>
        <w:rPr/>
      </w:pPr>
      <w:r>
        <w:rPr/>
        <w:t>Abilities: Str 10, Dex 14, Con 16, Int 16, Wis 10, Cha 8</w:t>
        <w:br/>
        <w:t>Skills: Concentration +8, Knowledge (arcana) +8, Knowledge (the planes) +8, Spellcraft +10, Spot +2</w:t>
        <w:br/>
        <w:t>Feats: Improved Initiative, Scribe Scro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>; CL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quipment: Quarterstaff, Dagger, Potion of</w:t>
      </w:r>
      <w:r>
        <w:rPr>
          <w:rFonts w:cs="Arial" w:ascii="Arial" w:hAnsi="Arial"/>
          <w:i/>
          <w:iCs/>
          <w:sz w:val="16"/>
          <w:szCs w:val="16"/>
        </w:rPr>
        <w:t xml:space="preserve"> Cure Light Wounds</w:t>
      </w:r>
      <w:r>
        <w:rPr>
          <w:rFonts w:cs="Arial" w:ascii="Arial" w:hAnsi="Arial"/>
          <w:sz w:val="16"/>
          <w:szCs w:val="16"/>
        </w:rPr>
        <w:t xml:space="preserve"> (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Wizard Spells Prepared: 0-level: </w:t>
      </w:r>
      <w:r>
        <w:rPr>
          <w:rFonts w:cs="Arial" w:ascii="Arial" w:hAnsi="Arial"/>
          <w:i/>
          <w:iCs/>
          <w:sz w:val="16"/>
          <w:szCs w:val="16"/>
        </w:rPr>
        <w:t>Dancing Lights, Ghost Sound, Message, Prestidigitation</w:t>
      </w:r>
      <w:r>
        <w:rPr>
          <w:rFonts w:cs="Arial" w:ascii="Arial" w:hAnsi="Arial"/>
          <w:sz w:val="16"/>
          <w:szCs w:val="16"/>
        </w:rPr>
        <w:t>,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i/>
          <w:iCs/>
          <w:sz w:val="16"/>
          <w:szCs w:val="16"/>
        </w:rPr>
        <w:t>Enlarge Person, Mage Armor, Grea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 2, Save DC = 13+spell leve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Ftr 2 (CR 3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2d10+6 (22 HP)</w:t>
        <w:br/>
        <w:t>Initiative: +2</w:t>
        <w:br/>
        <w:t>Speed: 20 ft. (4 squares)</w:t>
        <w:br/>
        <w:t>Armor Class: 17 (+2 Dex, +5 armor), touch 12, flat-footed 15</w:t>
        <w:br/>
        <w:t>Base Attack/Grapple: +2/+4</w:t>
        <w:br/>
        <w:t>Attack: +6 melee (2d6+4, 19-20/x2; +1 Greatsword) or +4 (1d8+2, 19-20/x2; Longsword)</w:t>
        <w:br/>
        <w:t>Full Attack: +6 melee (2d6+4, 19-20/x2; +1 Greatsword) or +4 (1d8+2, 19-20/x2; Longsword)</w:t>
        <w:br/>
        <w:t>Space/Reach: 5ft./5ft.</w:t>
        <w:br/>
        <w:t xml:space="preserve">Special Attacks: Psionics </w:t>
        <w:br/>
        <w:t>Special Qualities: Darkvision 60 ft., SR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6, Ref +2, Will +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15, Dex 15, Con 16, Int 10, Wis 10, Cha 8</w:t>
        <w:br/>
        <w:t xml:space="preserve">Skills: Ride +7, Spot +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Dodge, Power Attack, Weapon Focus (Greatswor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>; CL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ment: +1 Greatsword, Breastplate, Longsword, Heavy Wooden Shield, Dagg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gre (CR 3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Giant</w:t>
        <w:br/>
        <w:t>Hit Dice: 4d8+11 (29 HP)</w:t>
        <w:br/>
        <w:t>Initiative: -1</w:t>
        <w:br/>
        <w:t>Speed: 30 ft. (6 squares)</w:t>
        <w:br/>
        <w:t>Armor Class: 16 (-1 Dex, -1 size, +5 natural, +3 armor), touch 8, flat-footed 16</w:t>
        <w:br/>
        <w:t>Base Attack/Grapple: +3/+12</w:t>
        <w:br/>
        <w:t>Attack: +8 melee (2d8+7; Greatclub) or +1 ranged (1d8+5; Javelin)</w:t>
        <w:br/>
        <w:t>Full Attack: +8 melee (2d8+7; Greatclub) or +1 ranged (1d8+5; Javelin)</w:t>
        <w:br/>
        <w:t>Space/Reach: 10ft./10ft.</w:t>
        <w:br/>
        <w:t>Special Attacks: -</w:t>
        <w:br/>
        <w:t xml:space="preserve">Special Qualities: Darkvision 60ft., low-light vis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6, Ref +0, Will +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21, Dex 8, Con 15, Int 6, Wis 10, Cha 7</w:t>
        <w:br/>
        <w:t>Skills: Climb +5, Listen +2, Spot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Toughness, Weapon Focus (Greatclub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ellhou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Outside (Evil, Extraplanar, Fire, Lawful)</w:t>
        <w:br/>
        <w:t>Hit Dice: 4d8+4 (22 hp)</w:t>
        <w:br/>
        <w:t>Initiative: +5</w:t>
        <w:br/>
        <w:t>Speed: 40 ft. (8 squares)</w:t>
        <w:br/>
        <w:t>Armor Class: 16 (+1 Dex, +5 natural), touch 11, flat-footed 15</w:t>
        <w:br/>
        <w:t>Base Attack/Grapple: +4/+5</w:t>
        <w:br/>
        <w:t xml:space="preserve">Attack: Bite +5 melee (1d8+1+1d6) </w:t>
        <w:br/>
        <w:t>Full Attack: Bite +5 melee (1d8+1+1d6)</w:t>
        <w:br/>
        <w:t>Space/Reach: 5 ft./5 ft.</w:t>
        <w:br/>
        <w:t>Special Attacks: Breath weapon, fiery bi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al Qualities: Darkvision 60 ft., immunity to fire, scent, vulnerability to col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5, Ref +5, Will +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13, Dex 13, Con 13, Int 6, Wis 10, Cha 6</w:t>
        <w:br/>
        <w:t>Skills: Climb +5, Listen +2, Spot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Improved Initiative, Run, Track (B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eath Weapon (Su): 10-foot cone, once every 2d4 rounds, damage 2d6 fire, Reflex DC 13 half.   The save is Constitution-bas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ery Bite (Su): A hellhound deals an extra 1d6 points of fire damage every time it bites an opponen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ills: Hellhounds have a +5 racial bonus on Hide and Move Silently checks.   They also receive a +8 racial bonus on Survival checks when tracking by scent, due to their keen sense of smel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2:35:00Z</dcterms:created>
  <dc:creator>Joshua</dc:creator>
  <dc:description/>
  <dc:language>en-US</dc:language>
  <cp:lastModifiedBy>the computer</cp:lastModifiedBy>
  <dcterms:modified xsi:type="dcterms:W3CDTF">2005-08-29T15:05:00Z</dcterms:modified>
  <cp:revision>12</cp:revision>
  <dc:subject/>
  <dc:title>Githyanki Warrior Skeleton (CR 1/3) </dc:title>
</cp:coreProperties>
</file>